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тогов  способом запроса ценовых закупа </w:t>
      </w:r>
      <w:r>
        <w:rPr>
          <w:b/>
          <w:sz w:val="20"/>
          <w:szCs w:val="20"/>
          <w:lang w:val="kk-KZ"/>
        </w:rPr>
        <w:t xml:space="preserve">лекарственных средств и </w:t>
      </w:r>
      <w:r>
        <w:rPr>
          <w:b/>
          <w:sz w:val="20"/>
          <w:szCs w:val="20"/>
        </w:rPr>
        <w:t>изделий медицинского назначения на  20</w:t>
      </w:r>
      <w:r>
        <w:rPr>
          <w:b/>
          <w:sz w:val="20"/>
          <w:szCs w:val="20"/>
          <w:lang w:val="kk-KZ"/>
        </w:rPr>
        <w:t>20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>07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июля</w:t>
      </w:r>
      <w:r>
        <w:rPr>
          <w:b/>
          <w:sz w:val="20"/>
          <w:szCs w:val="20"/>
        </w:rPr>
        <w:t xml:space="preserve"> 20</w:t>
      </w:r>
      <w:r>
        <w:rPr>
          <w:b/>
          <w:sz w:val="20"/>
          <w:szCs w:val="20"/>
          <w:lang w:val="kk-KZ"/>
        </w:rPr>
        <w:t>20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Организатор государственных закупок КГУ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Дом ребенка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вел закуп способом запроса ценовых предложений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792"/>
        <w:gridCol w:w="5946"/>
        <w:gridCol w:w="3827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4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5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Оксалин мазь</w:t>
            </w:r>
          </w:p>
        </w:tc>
        <w:tc>
          <w:tcPr>
            <w:tcW w:w="5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азь оксалиновая нозальная 0,25%-10г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206,57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Водорода перекись 3%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Водорода перекись раствор 3%-90,0мл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35,34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Цефекон Д 100мг №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уппозитории ректальные 100м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152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Цефекон Д 250мг №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уппозитории ректальные 250м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172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Тетрациклин мазь 3%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Тетрациклин мазь для наружного применения 3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101,82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120мл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120м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45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200мл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200м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55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арля медицинская отбеленная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арля медицинская отбеле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180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Лейкопластырь медицинский биопластер 2,5см*5/10м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Лейкопластырь медицинский биопластер 2,5см*5/10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250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алфетка спиртовая 65*30мм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алфетка спиртовая 65*30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,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редставления ценового предло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967"/>
        <w:gridCol w:w="6507"/>
      </w:tblGrid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кончательный срок подачи ценовых предложений </w:t>
      </w:r>
      <w:r>
        <w:rPr>
          <w:b/>
          <w:sz w:val="20"/>
          <w:szCs w:val="20"/>
          <w:lang w:val="kk-KZ"/>
        </w:rPr>
        <w:t>06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июля</w:t>
      </w:r>
      <w:r>
        <w:rPr>
          <w:b/>
          <w:sz w:val="20"/>
          <w:szCs w:val="20"/>
        </w:rPr>
        <w:t xml:space="preserve">  20</w:t>
      </w:r>
      <w:r>
        <w:rPr>
          <w:b/>
          <w:sz w:val="20"/>
          <w:szCs w:val="20"/>
          <w:lang w:val="kk-KZ"/>
        </w:rPr>
        <w:t>20</w:t>
      </w:r>
      <w:r>
        <w:rPr>
          <w:b/>
          <w:sz w:val="20"/>
          <w:szCs w:val="20"/>
        </w:rPr>
        <w:t xml:space="preserve"> год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  <w:lang w:val="kk-KZ"/>
        </w:rPr>
        <w:t>10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ценовые предложения на участия в закупе после истечения окончательного срока не поступил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аблица ценовых предложений потенциальных поставщиков с указанием торгового наименова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Цена за ед.изм. (в тенге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19"/>
        <w:gridCol w:w="1128"/>
        <w:gridCol w:w="1255"/>
        <w:gridCol w:w="4624"/>
        <w:gridCol w:w="5245"/>
      </w:tblGrid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Оксалин маз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уб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Водорода перекись 3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Ф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Цефекон Д 100мг №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Цефекон Д 250мг №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Тетрациклин мазь 3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уб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12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арля медицинская отбелен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м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Лейкопластырь медицинский биопластер 2,5см*5/10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алфетка спиртовая 65*30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ш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0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20" w:hanging="294"/>
        <w:rPr>
          <w:sz w:val="20"/>
        </w:rPr>
      </w:pPr>
      <w:r>
        <w:rPr>
          <w:sz w:val="20"/>
        </w:rPr>
        <w:t>При вскрытии конвертов с ценовыми предложениями не присутствовали представители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Признать закуп способом запроса ценовых предложений не состоявшимся: </w:t>
      </w:r>
      <w:r>
        <w:rPr>
          <w:sz w:val="20"/>
          <w:szCs w:val="20"/>
        </w:rPr>
        <w:t>по причине, что на данные Лоты  не один поставщик</w:t>
      </w:r>
      <w:r>
        <w:rPr>
          <w:sz w:val="20"/>
          <w:szCs w:val="20"/>
          <w:lang w:val="kk-KZ"/>
        </w:rPr>
        <w:t xml:space="preserve"> не предоставил ценовые предложения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 Поставщик признанный победителем</w:t>
      </w:r>
      <w:r>
        <w:rPr>
          <w:i/>
          <w:sz w:val="20"/>
          <w:szCs w:val="20"/>
        </w:rPr>
        <w:t xml:space="preserve"> закупа способом запроса ценовых предложений</w:t>
      </w:r>
      <w:r>
        <w:rPr>
          <w:i/>
          <w:color w:val="000000"/>
          <w:sz w:val="20"/>
          <w:szCs w:val="20"/>
        </w:rPr>
        <w:t>, обязан предоставить в течение 10 календарных дней со дня признания победителем документы, подтверждающие соответствие квалификационным требованиям, согласно п.113 Прави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Главный врач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КГУ «Дом ребенка»</w:t>
        <w:tab/>
        <w:t xml:space="preserve">                                                                                                                                                       Федотова Л.М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7:00Z</dcterms:created>
  <dc:creator>**</dc:creator>
  <dc:description/>
  <cp:keywords/>
  <dc:language>en-US</dc:language>
  <cp:lastModifiedBy>Пользователь Windows</cp:lastModifiedBy>
  <cp:lastPrinted>2020-07-10T14:56:00Z</cp:lastPrinted>
  <dcterms:modified xsi:type="dcterms:W3CDTF">2020-07-10T09:05:00Z</dcterms:modified>
  <cp:revision>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