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 xml:space="preserve">2018 жылға медициналық мақсаттағы бұйымдарды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>бағалық ұсыныстарды сұрату әдісімен  сатып алу қорытындысының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>ХАТТАМАСЫ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Петропавл</w:t>
      </w:r>
      <w:r>
        <w:rPr>
          <w:b/>
          <w:sz w:val="20"/>
          <w:szCs w:val="20"/>
          <w:lang w:val="kk-KZ"/>
        </w:rPr>
        <w:t xml:space="preserve"> қаласы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2018 </w:t>
      </w:r>
      <w:r>
        <w:rPr>
          <w:b/>
          <w:sz w:val="20"/>
          <w:szCs w:val="20"/>
          <w:lang w:val="kk-KZ"/>
        </w:rPr>
        <w:t xml:space="preserve"> жыл 29 қыркүйек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val="kk-KZ"/>
        </w:rPr>
        <w:t>Мемлекеттік сатып алу ұйымдастырушысы «Сәбилер үйі» КММ баға сұрауы бойынша сатып алу өткізді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58"/>
        <w:gridCol w:w="9923"/>
        <w:gridCol w:w="1559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ХПА</w:t>
            </w:r>
          </w:p>
        </w:tc>
        <w:tc>
          <w:tcPr>
            <w:tcW w:w="9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Қысқаша сипаттамас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Бағасы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ң</w:t>
            </w:r>
            <w:r>
              <w:rPr>
                <w:b/>
                <w:bCs/>
                <w:color w:val="000000"/>
                <w:sz w:val="20"/>
                <w:szCs w:val="20"/>
              </w:rPr>
              <w:t>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УВЧ </w:t>
            </w:r>
            <w:r>
              <w:rPr>
                <w:color w:val="000000"/>
                <w:sz w:val="20"/>
                <w:szCs w:val="20"/>
                <w:lang w:val="kk-KZ"/>
              </w:rPr>
              <w:t>а</w:t>
            </w:r>
            <w:r>
              <w:rPr>
                <w:color w:val="000000"/>
                <w:sz w:val="20"/>
                <w:szCs w:val="20"/>
              </w:rPr>
              <w:t>ппарат</w:t>
            </w:r>
            <w:r>
              <w:rPr>
                <w:color w:val="000000"/>
                <w:sz w:val="20"/>
                <w:szCs w:val="20"/>
                <w:lang w:val="kk-KZ"/>
              </w:rPr>
              <w:t>ы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Аппарат УВЧ (</w:t>
            </w:r>
            <w:r>
              <w:rPr>
                <w:color w:val="000000"/>
                <w:sz w:val="20"/>
                <w:szCs w:val="20"/>
                <w:lang w:val="kk-KZ"/>
              </w:rPr>
              <w:t>екірежимді</w:t>
            </w:r>
            <w:r>
              <w:rPr>
                <w:color w:val="000000"/>
                <w:sz w:val="20"/>
                <w:szCs w:val="20"/>
              </w:rPr>
              <w:t>) жергілікті электр немесе магн</w:t>
            </w:r>
            <w:r>
              <w:rPr>
                <w:color w:val="000000"/>
                <w:sz w:val="20"/>
                <w:szCs w:val="20"/>
                <w:lang w:val="kk-KZ"/>
              </w:rPr>
              <w:t>и</w:t>
            </w:r>
            <w:r>
              <w:rPr>
                <w:color w:val="000000"/>
                <w:sz w:val="20"/>
                <w:szCs w:val="20"/>
              </w:rPr>
              <w:t>тті ультра</w:t>
            </w:r>
            <w:r>
              <w:rPr>
                <w:color w:val="000000"/>
                <w:sz w:val="20"/>
                <w:szCs w:val="20"/>
                <w:lang w:val="kk-KZ"/>
              </w:rPr>
              <w:t>жоғары</w:t>
            </w:r>
            <w:r>
              <w:rPr>
                <w:color w:val="000000"/>
                <w:sz w:val="20"/>
                <w:szCs w:val="20"/>
              </w:rPr>
              <w:t xml:space="preserve"> жиілігі режимінде үздіксіз генерация режимінде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және </w:t>
            </w:r>
            <w:r>
              <w:rPr>
                <w:color w:val="000000"/>
                <w:sz w:val="20"/>
                <w:szCs w:val="20"/>
              </w:rPr>
              <w:t>импульсті модуляция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режимінде </w:t>
            </w:r>
            <w:r>
              <w:rPr>
                <w:color w:val="000000"/>
                <w:sz w:val="20"/>
                <w:szCs w:val="20"/>
              </w:rPr>
              <w:t xml:space="preserve"> емдік әсер ету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үшін </w:t>
            </w:r>
            <w:r>
              <w:rPr>
                <w:color w:val="000000"/>
                <w:sz w:val="20"/>
                <w:szCs w:val="20"/>
              </w:rPr>
              <w:t>арналған</w:t>
            </w:r>
            <w:r>
              <w:rPr>
                <w:color w:val="000000"/>
                <w:sz w:val="20"/>
                <w:szCs w:val="20"/>
                <w:lang w:val="kk-KZ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ипаттамасы: 1) Жиілігі жоғары жиілікті тербеліс - 27.120 ± 0,163 МГц; 2)Шығу қуаты (ВТ - 10-80-ге дейін; 3)шығу қуатын реттеу - 7 сатылы автоматты; 4) Номиналды кернеу, В - 220 ± 10%; 5)Жиілігі айнымалы ток, Гц - 50 ± 5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6) Уақыт белгілеу жұмыс режимі - 3 мин; 7) эл.токпен зақымдану - 1 типті BF; 8) желіден тұтынылатын қуаты, ВА - 400-ден көп емес; 9) Таймер, мин - 1-ден 30; 10) Габариттік көлемдер, мм - 350*554*355; 11) аппараттың салмағы - 25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Төмен жиілікті физиотерапия аппарат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Аппарат </w:t>
            </w:r>
            <w:r>
              <w:rPr>
                <w:color w:val="000000"/>
                <w:sz w:val="20"/>
                <w:szCs w:val="20"/>
                <w:lang w:val="kk-KZ"/>
              </w:rPr>
              <w:t>төмен жиілікті</w:t>
            </w:r>
            <w:r>
              <w:rPr>
                <w:color w:val="000000"/>
                <w:sz w:val="20"/>
                <w:szCs w:val="20"/>
              </w:rPr>
              <w:t xml:space="preserve"> физиотерапия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модульді синусоидальді  </w:t>
            </w:r>
            <w:r>
              <w:rPr>
                <w:color w:val="000000"/>
                <w:sz w:val="20"/>
                <w:szCs w:val="20"/>
              </w:rPr>
              <w:t>тоқпен дыбыс жиілігі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мен </w:t>
            </w:r>
            <w:r>
              <w:rPr>
                <w:color w:val="000000"/>
                <w:sz w:val="20"/>
                <w:szCs w:val="20"/>
              </w:rPr>
              <w:t xml:space="preserve"> емдік әсер ету</w:t>
            </w:r>
            <w:r>
              <w:rPr>
                <w:color w:val="000000"/>
                <w:sz w:val="20"/>
                <w:szCs w:val="20"/>
                <w:lang w:val="kk-KZ"/>
              </w:rPr>
              <w:t>ге</w:t>
            </w:r>
            <w:r>
              <w:rPr>
                <w:color w:val="000000"/>
                <w:sz w:val="20"/>
                <w:szCs w:val="20"/>
              </w:rPr>
              <w:t xml:space="preserve"> арналған. Аппарат медициналық мекемелер</w:t>
            </w:r>
            <w:r>
              <w:rPr>
                <w:color w:val="000000"/>
                <w:sz w:val="20"/>
                <w:szCs w:val="20"/>
                <w:lang w:val="kk-KZ"/>
              </w:rPr>
              <w:t>дегі</w:t>
            </w:r>
            <w:r>
              <w:rPr>
                <w:color w:val="000000"/>
                <w:sz w:val="20"/>
                <w:szCs w:val="20"/>
              </w:rPr>
              <w:t xml:space="preserve"> физиотерапиялық кабинеттерде қолдану үшін арналады. Техникалық сипаттамалар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Жұмыс режимі: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1 - үздіксіз токпен әсер көтергіш жиілік таңдау мүмкіндігімен әр түрлі коэффициенттерін модуляция және пішіндегіш жиілі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2 - үзіксіз әсер сериялары пішіндегіш ауытқуны мүмкіндігімен таңдау, коэффициентінің жиілігі, үзілісімен байланыст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3 - үздіксіз әсер сериялары пішіндегеш ауытқу мүмкіндігімен таңдау, жиілік коэффициентінің пішіндегішімен, модуляциялық емес көтергіш жиіліктің ауытқуысымен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4 - үздіксіз әсер сериялары модуляциялық ауытқу мүмкіндігімен таңдау, жиілік коэффициентінің модуляциялық, 150 Гц тербеліс жиілігімен серияларымен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 - үздіксіз әсер сериялары модуляциялық ауытқу мүмкіндігімен коэффициентін таңдау модуляциялық, 150 Гц тербеліс жиілігімен кезектесуі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Синусоидальды нысандары тірек тербеліс жиілігі, 5000 Гц +1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моник коэффициенті кернеу, тіреу ауытқуы % 10 артық емес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</w:t>
            </w:r>
            <w:r>
              <w:rPr>
                <w:color w:val="000000"/>
                <w:sz w:val="20"/>
                <w:szCs w:val="20"/>
              </w:rPr>
              <w:t xml:space="preserve">инусоидальды кернеу нысандары </w:t>
            </w:r>
            <w:r>
              <w:rPr>
                <w:color w:val="000000"/>
                <w:sz w:val="20"/>
                <w:szCs w:val="20"/>
                <w:lang w:val="kk-KZ"/>
              </w:rPr>
              <w:t>ж</w:t>
            </w:r>
            <w:r>
              <w:rPr>
                <w:color w:val="000000"/>
                <w:sz w:val="20"/>
                <w:szCs w:val="20"/>
              </w:rPr>
              <w:t>иілігі, Гц 10; 20; 30; 50; 80; 100; 15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Модуляция коэффициенті (белгіленеді дискретті), % 0; 25; 60; 75; 100 (қайта модуляциялау режимі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Ток пациентті (бірқалыпты үш диапазондарда белгіленеді), мА 0 - 10; 0 - 20; 0 - 100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ернеуі / қоректендіруші желілер жиілігі, В / Гц, 220 ±22 / 50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Тұтыну аппаратымен қуаты, ВА, көп емес 55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Габариттік өлшемдері / аппараттың салмағы, мм / кг, артық емес 330x325x195/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ептіргіш </w:t>
            </w:r>
            <w:r>
              <w:rPr>
                <w:color w:val="000000"/>
                <w:sz w:val="20"/>
                <w:szCs w:val="20"/>
                <w:lang w:val="kk-KZ"/>
              </w:rPr>
              <w:t>ш</w:t>
            </w:r>
            <w:r>
              <w:rPr>
                <w:color w:val="000000"/>
                <w:sz w:val="20"/>
                <w:szCs w:val="20"/>
              </w:rPr>
              <w:t>каф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Шкаф арналған кептіру және әуе </w:t>
            </w:r>
            <w:r>
              <w:rPr>
                <w:color w:val="000000"/>
                <w:sz w:val="20"/>
                <w:szCs w:val="20"/>
                <w:lang w:val="kk-KZ"/>
              </w:rPr>
              <w:t>және</w:t>
            </w:r>
            <w:r>
              <w:rPr>
                <w:color w:val="000000"/>
                <w:sz w:val="20"/>
                <w:szCs w:val="20"/>
              </w:rPr>
              <w:t xml:space="preserve"> шыны және металл ыдыстарды, термотөзімді шприцтер, хирургиялық және басқа да құрал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ды </w:t>
            </w:r>
            <w:r>
              <w:rPr>
                <w:color w:val="000000"/>
                <w:sz w:val="20"/>
                <w:szCs w:val="20"/>
              </w:rPr>
              <w:t>дезинфекция</w:t>
            </w:r>
            <w:r>
              <w:rPr>
                <w:color w:val="000000"/>
                <w:sz w:val="20"/>
                <w:szCs w:val="20"/>
                <w:lang w:val="kk-KZ"/>
              </w:rPr>
              <w:t>лау үшін арналған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kk-KZ"/>
              </w:rPr>
              <w:t>Қ</w:t>
            </w:r>
            <w:r>
              <w:rPr>
                <w:color w:val="000000"/>
                <w:sz w:val="20"/>
                <w:szCs w:val="20"/>
              </w:rPr>
              <w:t>ажетті өңдеу режимдерін сақтаған жағдайда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ауа</w:t>
            </w:r>
            <w:r>
              <w:rPr>
                <w:color w:val="000000"/>
                <w:sz w:val="20"/>
                <w:szCs w:val="20"/>
              </w:rPr>
              <w:t xml:space="preserve"> стерильдеу қолдану үшін </w:t>
            </w:r>
            <w:r>
              <w:rPr>
                <w:color w:val="000000"/>
                <w:sz w:val="20"/>
                <w:szCs w:val="20"/>
                <w:lang w:val="kk-KZ"/>
              </w:rPr>
              <w:t>м</w:t>
            </w:r>
            <w:r>
              <w:rPr>
                <w:color w:val="000000"/>
                <w:sz w:val="20"/>
                <w:szCs w:val="20"/>
              </w:rPr>
              <w:t>үмкін, (180 ºС, 1 сағат немесе 160 ºС, 2 сағ.) және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ұйымның бекітілген тәртіппен </w:t>
            </w:r>
            <w:r>
              <w:rPr>
                <w:color w:val="000000"/>
                <w:sz w:val="20"/>
                <w:szCs w:val="20"/>
              </w:rPr>
              <w:t>стерильдеу сапасын қамтамасыз ет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Техникалық сипаттамалары: Шкаф микропроцессорным блогынан жасақталады. Жұмыс камерасы мен науалар материалдардан жылтыратылған тот баспайтын болаттан жасалған. кафтың  төзімді  ұнтақты бояумен сырланған. Диапазоны автоматты түрде қолдайтын температуралардың жұмыс камерасындағы – +50-ден +200°С-Тұтыну қуаты – 1,35 кВт. жұмыс камерасының мөлшері, 400х400х500 мм. Салмағы – 50 кг. бумаланған тірегі. Шкафтың габариттік өлшемдері, мм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- ені,7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- тереңдігі,66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- биіктігі,1380;</w:t>
            </w: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терферон Альфа-2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Ректальды с</w:t>
            </w:r>
            <w:r>
              <w:rPr>
                <w:color w:val="000000"/>
                <w:sz w:val="20"/>
                <w:szCs w:val="20"/>
              </w:rPr>
              <w:t>уппозитории  150000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Вирусқа қарсы</w:t>
            </w:r>
            <w:r>
              <w:rPr>
                <w:color w:val="000000"/>
                <w:sz w:val="20"/>
                <w:szCs w:val="20"/>
              </w:rPr>
              <w:t xml:space="preserve"> препар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Мұрынға арнлған жақпа-май</w:t>
            </w:r>
            <w:r>
              <w:rPr>
                <w:color w:val="000000"/>
                <w:sz w:val="20"/>
                <w:szCs w:val="20"/>
              </w:rPr>
              <w:t>, вирусқа қарсы құралы 0,25%, әрекет етуші зат оксолин, 10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59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сакоди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Ректальды с</w:t>
            </w:r>
            <w:r>
              <w:rPr>
                <w:color w:val="000000"/>
                <w:sz w:val="20"/>
                <w:szCs w:val="20"/>
              </w:rPr>
              <w:t>уппозитории  10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61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0,9%-2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Әйнек құты</w:t>
            </w:r>
            <w:r>
              <w:rPr>
                <w:color w:val="000000"/>
                <w:sz w:val="20"/>
                <w:szCs w:val="20"/>
              </w:rPr>
              <w:t xml:space="preserve"> 250,0м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Сыртқа жағуға арналған жақпа-май</w:t>
            </w:r>
            <w:r>
              <w:rPr>
                <w:color w:val="000000"/>
                <w:sz w:val="20"/>
                <w:szCs w:val="20"/>
              </w:rPr>
              <w:t>25%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Әрекет ететін құралы</w:t>
            </w:r>
            <w:r>
              <w:rPr>
                <w:color w:val="000000"/>
                <w:sz w:val="20"/>
                <w:szCs w:val="20"/>
              </w:rPr>
              <w:t>: Цинка оксид, 25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терильденбеген бин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Стерильденбеген бинт, өлшемі</w:t>
            </w:r>
            <w:r>
              <w:rPr>
                <w:color w:val="000000"/>
                <w:sz w:val="20"/>
                <w:szCs w:val="20"/>
              </w:rPr>
              <w:t xml:space="preserve"> 7*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амырға қую үшін ж</w:t>
            </w:r>
            <w:r>
              <w:rPr>
                <w:color w:val="000000"/>
                <w:sz w:val="20"/>
                <w:szCs w:val="20"/>
              </w:rPr>
              <w:t>иынтыққа шланг ұзындығы 30 см құрылғылары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кіред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өбелек ине " мөлшері 23G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Тамырға қую үшін ж</w:t>
            </w:r>
            <w:r>
              <w:rPr>
                <w:color w:val="000000"/>
                <w:sz w:val="20"/>
                <w:szCs w:val="20"/>
              </w:rPr>
              <w:t>иынтыққа шланг ұзындығы 30 см құрылғылары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кіреді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"көбелек ине " мөлшері 23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азоламид 250 мг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аблетка</w:t>
            </w:r>
            <w:r>
              <w:rPr>
                <w:color w:val="000000"/>
                <w:sz w:val="20"/>
                <w:szCs w:val="20"/>
                <w:lang w:val="kk-KZ"/>
              </w:rPr>
              <w:t>лар</w:t>
            </w:r>
            <w:r>
              <w:rPr>
                <w:color w:val="000000"/>
                <w:sz w:val="20"/>
                <w:szCs w:val="20"/>
              </w:rPr>
              <w:t xml:space="preserve"> 250мг №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59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амфеникол линимент 10%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амфеникол линимент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61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Б</w:t>
      </w:r>
      <w:r>
        <w:rPr>
          <w:sz w:val="20"/>
          <w:szCs w:val="20"/>
        </w:rPr>
        <w:t>аға ұсынысын беру</w:t>
      </w:r>
      <w:r>
        <w:rPr>
          <w:sz w:val="20"/>
          <w:szCs w:val="20"/>
          <w:lang w:val="kk-KZ"/>
        </w:rPr>
        <w:t>дің</w:t>
      </w:r>
      <w:r>
        <w:rPr>
          <w:sz w:val="20"/>
          <w:szCs w:val="20"/>
        </w:rPr>
        <w:t xml:space="preserve"> уақыты мен </w:t>
      </w:r>
      <w:r>
        <w:rPr>
          <w:sz w:val="20"/>
          <w:szCs w:val="20"/>
          <w:lang w:val="kk-KZ"/>
        </w:rPr>
        <w:t>м</w:t>
      </w:r>
      <w:r>
        <w:rPr>
          <w:sz w:val="20"/>
          <w:szCs w:val="20"/>
        </w:rPr>
        <w:t>ерзімі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967"/>
        <w:gridCol w:w="3075"/>
        <w:gridCol w:w="3433"/>
      </w:tblGrid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  <w:t>Өнім беруші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  <w:t>Мерзімі мен уақыты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Караганда МедТех»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ЖШ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2018ж. </w:t>
            </w:r>
            <w:r>
              <w:rPr>
                <w:sz w:val="20"/>
              </w:rPr>
              <w:t>25.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:4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Баға ұсынудың соңғы мерзімі 2018 жылғы 26 қазан  </w:t>
      </w:r>
      <w:r>
        <w:rPr>
          <w:sz w:val="20"/>
          <w:szCs w:val="20"/>
        </w:rPr>
        <w:t>сағат 10 00 мин</w:t>
      </w:r>
      <w:r>
        <w:rPr>
          <w:sz w:val="20"/>
          <w:szCs w:val="20"/>
          <w:lang w:val="kk-KZ"/>
        </w:rPr>
        <w:t>.</w:t>
      </w:r>
      <w:r>
        <w:rPr>
          <w:sz w:val="20"/>
          <w:szCs w:val="20"/>
        </w:rPr>
        <w:t xml:space="preserve">, баға ұсыныстарын сатып алуға қатысу етудің соңғы мерзімі өткеннен кейін </w:t>
      </w:r>
      <w:r>
        <w:rPr>
          <w:sz w:val="20"/>
          <w:szCs w:val="20"/>
          <w:lang w:val="kk-KZ"/>
        </w:rPr>
        <w:t>түскен жоқ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Әлеуетті өнім берушілердің баға ұсыныстарының  сауда атауларын көрсете отырып кестесі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Бағасы өлш.бірлікке (теңге)</w:t>
      </w:r>
    </w:p>
    <w:tbl>
      <w:tblPr>
        <w:tblW w:w="12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81"/>
        <w:gridCol w:w="1128"/>
        <w:gridCol w:w="1255"/>
        <w:gridCol w:w="4624"/>
      </w:tblGrid>
      <w:tr>
        <w:trPr>
          <w:trHeight w:val="6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Атау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Өлшем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>«Караганда МедТех»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ЖШС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өмен жиілікті физиотерапия аппараты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өмен жиілікті физиотерапия аппарат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Амплипульс -5 Бр» 260 000,00 те</w:t>
            </w:r>
            <w:r>
              <w:rPr>
                <w:color w:val="000000"/>
                <w:sz w:val="20"/>
                <w:szCs w:val="20"/>
                <w:lang w:val="kk-KZ"/>
              </w:rPr>
              <w:t>ң</w:t>
            </w:r>
            <w:r>
              <w:rPr>
                <w:color w:val="000000"/>
                <w:sz w:val="20"/>
                <w:szCs w:val="20"/>
              </w:rPr>
              <w:t>г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ind w:left="720" w:hanging="294"/>
        <w:rPr>
          <w:sz w:val="20"/>
        </w:rPr>
      </w:pPr>
      <w:r>
        <w:rPr>
          <w:sz w:val="20"/>
          <w:lang w:val="kk-KZ"/>
        </w:rPr>
        <w:t>Баға ұсыныстарымен конветтін ашу кезінде әлеуетті өнім берушілер қатыспады.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0"/>
          <w:szCs w:val="20"/>
        </w:rPr>
      </w:pPr>
      <w:r>
        <w:rPr>
          <w:sz w:val="20"/>
          <w:szCs w:val="20"/>
          <w:lang w:val="kk-KZ"/>
        </w:rPr>
        <w:t>Жеңімпаз деп ең төмен баға ұсынған өнім беруші саналады</w:t>
      </w:r>
    </w:p>
    <w:p>
      <w:pPr>
        <w:pStyle w:val="Style15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ind w:left="360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/>
        </w:rPr>
        <w:t xml:space="preserve">     </w:t>
      </w:r>
      <w:r>
        <w:rPr>
          <w:b/>
          <w:lang w:val="kk-KZ"/>
        </w:rPr>
        <w:t>Жеңімпазы деп сатып алу баға ұсыныстарын сұрату тәсілімен келесі әлеуетті өнім беруші танылсын:</w:t>
      </w:r>
    </w:p>
    <w:p>
      <w:pPr>
        <w:pStyle w:val="Style15"/>
        <w:tabs>
          <w:tab w:val="clear" w:pos="708"/>
          <w:tab w:val="left" w:pos="142" w:leader="none"/>
        </w:tabs>
        <w:autoSpaceDE w:val="false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kk-KZ"/>
        </w:rPr>
        <w:t xml:space="preserve">№ </w:t>
      </w:r>
      <w:r>
        <w:rPr>
          <w:b/>
          <w:sz w:val="20"/>
          <w:szCs w:val="20"/>
          <w:lang w:val="kk-KZ"/>
        </w:rPr>
        <w:t xml:space="preserve">2, лот бойынша  </w:t>
      </w:r>
      <w:r>
        <w:rPr>
          <w:b/>
          <w:color w:val="000000"/>
          <w:sz w:val="20"/>
          <w:szCs w:val="20"/>
          <w:lang w:val="kk-KZ"/>
        </w:rPr>
        <w:t>«Караганда МедТех» ЖШС  , г. Темиртау қ., Бульвар Независимости 25А  мекен-жайында орналасқан,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b/>
          <w:color w:val="000000"/>
          <w:sz w:val="20"/>
          <w:szCs w:val="20"/>
          <w:lang w:val="kk-KZ"/>
        </w:rPr>
        <w:t>260 000,00 теңге сомасына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</w:t>
      </w:r>
      <w:r>
        <w:rPr>
          <w:b/>
          <w:sz w:val="20"/>
          <w:szCs w:val="20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  <w:lang w:val="kk-KZ"/>
        </w:rPr>
        <w:t xml:space="preserve">Ескерту: </w:t>
      </w:r>
      <w:r>
        <w:rPr>
          <w:i/>
          <w:kern w:val="2"/>
          <w:sz w:val="20"/>
          <w:lang w:val="kk-KZ"/>
        </w:rPr>
        <w:t>Бағалық ұсыныстарды сұрату әдісімен  сатып алу</w:t>
      </w:r>
      <w:r>
        <w:rPr>
          <w:i/>
          <w:color w:val="000000"/>
          <w:sz w:val="20"/>
          <w:szCs w:val="20"/>
          <w:lang w:val="kk-KZ"/>
        </w:rPr>
        <w:t xml:space="preserve"> бойынша жеңімпаз атанған өнім беруші жеңімпаз атанған күннен бастап 10 күн ішінде Ереженің 113т.сәйкес мамандырылған талаптарына сәйкестік құжаттарын ұсыну тиі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  <w:lang w:val="kk-KZ"/>
        </w:rPr>
      </w:pPr>
      <w:r>
        <w:rPr>
          <w:i/>
          <w:color w:val="000000"/>
          <w:sz w:val="20"/>
          <w:szCs w:val="20"/>
          <w:lang w:val="kk-KZ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«Сәбилер үйі» КМ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  </w:t>
      </w:r>
      <w:r>
        <w:rPr>
          <w:b/>
          <w:color w:val="000000"/>
          <w:sz w:val="20"/>
          <w:szCs w:val="20"/>
          <w:lang w:val="kk-KZ"/>
        </w:rPr>
        <w:t xml:space="preserve">Бас дәрігері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 xml:space="preserve"> Л.М.Федот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 xml:space="preserve">П Р О Т О К О 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  закупа способом запроса ценовых изделий медицинского назначения на 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. Петропавловск                                                                                                                                                                                                                                            29 сентября 2018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Организатор государственных закупок КГУ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Дом ребенка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вел закуп способом запроса ценовых предложений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58"/>
        <w:gridCol w:w="9923"/>
        <w:gridCol w:w="1559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9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н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ВЧ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ппарат УВЧ (двухрежимный) предназначен для местного лечебного воздействия электрическим или магнитным полем ультравысокой частоты в режиме непрерывной генерации и в режиме импульсной модуляции. Характкристики:    1) Частота высокочастотных колебаний - 27.120 ± 0,163МГц;                                     2)Выходная мощность ВТ - от 10 до 80;      3)Регулировка выходной мощности - 7 ступеней автоматическая;                                      4) Номинальное напряжение В - 220 ± 10%; 5)Частота сети переменного тока,  Гц - 50 ± 5;                                                                                      6) Время установления рабочего режима не более - 3 мин;  7) Класс по защите от поражения эл.током - 1 типа BF; 8) Мощность потребляемая из сети, ВА - не более 400; 9) Таймер, мин - от 1 до 30; 10) Габаритные размеры, мм - 350*554*355; 11) Масса аппарата - не более 25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низкочастотной физиотерап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низкочастотной физиотерапии  предназначен для лечебного воздействия модулированными синусоидальными токами звуковой частоты. Аппарат предназначен для применения в физиотерапевтических кабинетах медицинских учреждений. Технические характеристик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жимы работы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- непрерывное воздействие током несущей частоты с возможностью выбора различных коэффициентов модуляции и моделирующей частот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  прерывистое воздействие серий модулированных колебаний с возможностью выбора частоты и коэффициента модуляций, чередующихся с пауз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  непрерывное воздействие серий модулированных колебаний с возможностью выбора частоты и коэффициента модуляций, чередующихся с сериями немодулированных колебаний несущей частоты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  непрерывное воздействие серий модулированных колебаний с возможностью выбора частоты и коэффициента модуляций, чередующихся с сериями модулированных колебаний частотой 150 Гц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- прерывистое воздействие серий модулированных колебаний с возможностью выбора коэффициента модуляций, чередующихся с сериями модулированных колебаний с частотой 150 Гц и пауз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несущих колебаний синусоидальной формы, Гц 5000 +1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гармоник напряжений несущих колебаний не более, % 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Частота модулирующего напряжения синусоидальной формы, Гц 10; 20; 30; 50; 80; 100; 150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модуляции (устанавливается дискретно), % 0; 25; 60; 75; 100 (режим перемодуляци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 пациента (устанавливается плавно в трех диапазонах), мА 0 - 10; 0 - 20; 0 - 1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/ частота питающей сети, В / Гц, не более  220 ±22 / 5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, потребляемая аппаратом, ВА, не более  5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/ масса аппарата, мм / кг, не более  330x325x195/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шильны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предназначен  для сушки и воздушной  дезинфекции  стеклянной и металлической посуды, термостойких шприцев, хирургического и другого  инструмента. Возможно применение для воздушной стерилизации при условии соблюдения необходимых режимов обработки (180 ºС, 1 ч или 160 ºС, 2 ч) и обеспечения контроля качества стерилизации в соответствии с установленным порядком организации и проведения контрол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характеристики: Шкаф комплектуется микропроцессорным блоком управления. Рабочая камера и лотки изготовлены из полированной нержавеющей стали. Поверхность шкафа окрашена долговечной и износостойкой порошковой краской. Диапазон автоматически поддерживаемых температур в рабочей камере – от +50 до +200°С. Потребляемая мощность – не более 1,35 кВт. Размеры рабочей камеры, 400х400х500 мм. Масса – не более 50 кг.В комплекте с  опорой.  Габаритные размеры шкафа, мм, не более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ширина,7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лубина,66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сота,1380;                                                                                                              Масса, кг, не более - 5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терферон Альфа-2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позитории ректальные 150000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-вирусный препара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 назальная, противовирусное средство 0,25%, действующее вещество оксолин, 10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59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сакоди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позитории ректальные 10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61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0,9%-2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 250,0мл в стек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та для наружнего применения 25%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ее вещество: Цинка оксид, 25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ы не стерильны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ы нестерильные размер 7*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ля вливания в малые вены игла “бабочка” для одноразового использ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мплект устройства для вливания в малые вены  входит изломоустойчивый шланг длиной 30 см,игла  “бабочка” размер 23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азоламид 250 мг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а 250мг №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59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амфеникол линимент 10%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амфеникол линимент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61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редставления ценового предлож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967"/>
        <w:gridCol w:w="3075"/>
        <w:gridCol w:w="3433"/>
      </w:tblGrid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ставщика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и время 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О «Караганда МедТех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5.10.2018г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:4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кончательный срок подачи ценовых предложений </w:t>
      </w:r>
      <w:r>
        <w:rPr>
          <w:b/>
          <w:sz w:val="20"/>
          <w:szCs w:val="20"/>
        </w:rPr>
        <w:t>26 октября  2018 год</w:t>
      </w:r>
      <w:r>
        <w:rPr>
          <w:sz w:val="20"/>
          <w:szCs w:val="20"/>
        </w:rPr>
        <w:t xml:space="preserve"> в </w:t>
      </w:r>
      <w:r>
        <w:rPr>
          <w:b/>
          <w:sz w:val="20"/>
          <w:szCs w:val="20"/>
          <w:lang w:val="kk-KZ"/>
        </w:rPr>
        <w:t>10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ценовые предложения на участия в закупе после истечения окончательного срока не поступил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аблица ценовых предложений потенциальных поставщиков с указанием торгового наименования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>Цена за ед.изм. (в тенге)</w:t>
      </w:r>
    </w:p>
    <w:tbl>
      <w:tblPr>
        <w:tblW w:w="12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81"/>
        <w:gridCol w:w="1128"/>
        <w:gridCol w:w="1255"/>
        <w:gridCol w:w="4624"/>
      </w:tblGrid>
      <w:tr>
        <w:trPr>
          <w:trHeight w:val="6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О «Караганда МедТех»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низкочастотной физиотерап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ппарат низкочастотной физиотерапии</w:t>
            </w:r>
            <w:r>
              <w:rPr>
                <w:b/>
                <w:color w:val="000000"/>
                <w:sz w:val="20"/>
                <w:szCs w:val="20"/>
              </w:rPr>
              <w:t xml:space="preserve"> «Амплипульс -5 Бр» 260 000,00 тенг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ind w:left="720" w:hanging="294"/>
        <w:rPr>
          <w:sz w:val="20"/>
        </w:rPr>
      </w:pPr>
      <w:r>
        <w:rPr>
          <w:sz w:val="20"/>
        </w:rPr>
        <w:t>При вскрытии конвертов с ценовыми предложениями не присутствовали представители потенциаль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0"/>
          <w:szCs w:val="20"/>
        </w:rPr>
      </w:pPr>
      <w:r>
        <w:rPr>
          <w:sz w:val="20"/>
          <w:szCs w:val="20"/>
        </w:rPr>
        <w:t>Победителем признается поставщик, предложивший наименьшее ценовое предложение.</w:t>
      </w:r>
    </w:p>
    <w:p>
      <w:pPr>
        <w:pStyle w:val="Style15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ind w:left="360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5"/>
        <w:tabs>
          <w:tab w:val="clear" w:pos="708"/>
          <w:tab w:val="left" w:pos="142" w:leader="none"/>
        </w:tabs>
        <w:autoSpaceDE w:val="false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ризнать победителем закупа способом запроса ценовых предложений следующего потенциального поставщика:  </w:t>
      </w:r>
    </w:p>
    <w:p>
      <w:pPr>
        <w:pStyle w:val="Style15"/>
        <w:tabs>
          <w:tab w:val="clear" w:pos="708"/>
          <w:tab w:val="left" w:pos="142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по лоту № 2</w:t>
      </w:r>
      <w:r>
        <w:rPr>
          <w:b/>
          <w:color w:val="000000"/>
          <w:sz w:val="20"/>
          <w:szCs w:val="20"/>
        </w:rPr>
        <w:t>- ТОО «Караганда МедТех» расположенного по адресу РК, г. Темиртау, Бульвар Независимости 25А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на сумму 260 000,00</w:t>
      </w:r>
      <w:r>
        <w:rPr>
          <w:color w:val="000000"/>
          <w:sz w:val="20"/>
          <w:szCs w:val="20"/>
        </w:rPr>
        <w:t xml:space="preserve">  </w:t>
      </w:r>
      <w:r>
        <w:rPr>
          <w:b/>
          <w:spacing w:val="2"/>
          <w:sz w:val="20"/>
          <w:szCs w:val="20"/>
        </w:rPr>
        <w:t>тенге.</w:t>
      </w:r>
    </w:p>
    <w:p>
      <w:pPr>
        <w:pStyle w:val="Normal"/>
        <w:ind w:left="360" w:hanging="0"/>
        <w:jc w:val="both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мечание: Поставщик признанный победителем</w:t>
      </w:r>
      <w:r>
        <w:rPr>
          <w:i/>
          <w:sz w:val="20"/>
          <w:szCs w:val="20"/>
        </w:rPr>
        <w:t xml:space="preserve"> закупа способом запроса ценовых предложений</w:t>
      </w:r>
      <w:r>
        <w:rPr>
          <w:i/>
          <w:color w:val="000000"/>
          <w:sz w:val="20"/>
          <w:szCs w:val="20"/>
        </w:rPr>
        <w:t>, обязан предоставить в течение 10 календарных дней со дня признания победителем документы, подтверждающие соответствие квалификационным требованиям, согласно п.113 Прави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Главный врач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ГУ «Дом ребенка»</w:t>
        <w:tab/>
        <w:t xml:space="preserve">                                                                                                                          Федотова Л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2839" w:leader="none"/>
        </w:tabs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4">
    <w:name w:val=" Знак Знак4"/>
    <w:basedOn w:val="Style11"/>
    <w:qFormat/>
    <w:rPr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3">
    <w:name w:val=" Знак Знак3"/>
    <w:basedOn w:val="Style11"/>
    <w:qFormat/>
    <w:rPr>
      <w:sz w:val="2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1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22:00Z</dcterms:created>
  <dc:creator>**</dc:creator>
  <dc:description/>
  <cp:keywords/>
  <dc:language>en-US</dc:language>
  <cp:lastModifiedBy>Admin</cp:lastModifiedBy>
  <cp:lastPrinted>2018-10-30T09:30:00Z</cp:lastPrinted>
  <dcterms:modified xsi:type="dcterms:W3CDTF">2018-10-30T04:50:00Z</dcterms:modified>
  <cp:revision>19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