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 xml:space="preserve">2018 жылға медициналық мақсаттағы бұйымдарды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бағалық ұсыныстарды сұрату әдісімен  сатып алу қорытындысының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ХАТТАМАСЫ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Петропавл</w:t>
      </w:r>
      <w:r>
        <w:rPr>
          <w:b/>
          <w:sz w:val="20"/>
          <w:szCs w:val="20"/>
          <w:lang w:val="kk-KZ"/>
        </w:rPr>
        <w:t xml:space="preserve"> қаласы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2018 </w:t>
      </w:r>
      <w:r>
        <w:rPr>
          <w:b/>
          <w:sz w:val="20"/>
          <w:szCs w:val="20"/>
          <w:lang w:val="kk-KZ"/>
        </w:rPr>
        <w:t xml:space="preserve"> жыл 20 қыраша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kk-KZ"/>
        </w:rPr>
        <w:t>Мемлекеттік сатып алу ұйымдастырушысы «Сәбилер үйі» КММ баға сұрауы бойынша сатып алу өткізді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808"/>
        <w:gridCol w:w="10915"/>
        <w:gridCol w:w="1275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ХПА</w:t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Қысқаша сипаттамасы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Бағасы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b/>
                <w:bCs/>
                <w:color w:val="000000"/>
                <w:sz w:val="20"/>
                <w:szCs w:val="20"/>
              </w:rPr>
              <w:t>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УВЧ </w:t>
            </w:r>
            <w:r>
              <w:rPr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color w:val="000000"/>
                <w:sz w:val="20"/>
                <w:szCs w:val="20"/>
              </w:rPr>
              <w:t>ппарат</w:t>
            </w:r>
            <w:r>
              <w:rPr>
                <w:color w:val="000000"/>
                <w:sz w:val="20"/>
                <w:szCs w:val="20"/>
                <w:lang w:val="kk-KZ"/>
              </w:rPr>
              <w:t>ы</w:t>
            </w:r>
          </w:p>
        </w:tc>
        <w:tc>
          <w:tcPr>
            <w:tcW w:w="10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ппарат УВЧ (екірежимді) жергілікті электр немесе магнитті ультражоғары жиілігі режимінде үздіксіз генерация режимінде және импульсті модуляция режимінде  емдік әсер ету үшін арналған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ипаттамасы: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1) Жиілігі жоғары жиілікті тербеліс - 27.120 ± 0,163 МГц; 2)Шығу қуаты ВТ - 80-ге дейін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)шығу қуатын реттеу - 7 сатылы автомат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) Номиналды кернеу, В - 220 ± 10%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)Жиілігі айнымалы ток, Гц - 50 ± 5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6) Уақыт белгілеу жұмыс режимі - 3 мин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lang w:val="kk-KZ"/>
              </w:rPr>
              <w:t>7</w:t>
            </w:r>
            <w:r>
              <w:rPr>
                <w:rFonts w:cs="Times New Roman" w:ascii="Times New Roman" w:hAnsi="Times New Roman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дуляция импульстерінің ұзақтығы, мкс-100,4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) ең жоғары қуат кезіндегі жұмыс уақыты, сағат-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) эл.токпен зақымдану - 1 типті BF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10) желіден тұтынылатын қуаты, ВА - 500-ден көп емес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) Таймер, мин - 1-ден 30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12) Габариттік көлемдер, мм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45*380*300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) аппараттың салмағы - 25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5 000,00</w:t>
            </w:r>
          </w:p>
        </w:tc>
      </w:tr>
    </w:tbl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Б</w:t>
      </w:r>
      <w:r>
        <w:rPr>
          <w:sz w:val="20"/>
          <w:szCs w:val="20"/>
        </w:rPr>
        <w:t>аға ұсынысын беру</w:t>
      </w:r>
      <w:r>
        <w:rPr>
          <w:sz w:val="20"/>
          <w:szCs w:val="20"/>
          <w:lang w:val="kk-KZ"/>
        </w:rPr>
        <w:t>дің</w:t>
      </w:r>
      <w:r>
        <w:rPr>
          <w:sz w:val="20"/>
          <w:szCs w:val="20"/>
        </w:rPr>
        <w:t xml:space="preserve"> уақыты мен </w:t>
      </w:r>
      <w:r>
        <w:rPr>
          <w:sz w:val="20"/>
          <w:szCs w:val="20"/>
          <w:lang w:val="kk-KZ"/>
        </w:rPr>
        <w:t>м</w:t>
      </w:r>
      <w:r>
        <w:rPr>
          <w:sz w:val="20"/>
          <w:szCs w:val="20"/>
        </w:rPr>
        <w:t>ерзімі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Өнім беруші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Мерзімі мен уақыты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 Теникс – СК 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2018ж. 19</w:t>
            </w:r>
            <w:r>
              <w:rPr>
                <w:sz w:val="20"/>
              </w:rPr>
              <w:t>.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:0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Баға ұсынудың соңғы мерзімі 2018 жылғы 20 қараша  </w:t>
      </w:r>
      <w:r>
        <w:rPr>
          <w:sz w:val="20"/>
          <w:szCs w:val="20"/>
        </w:rPr>
        <w:t>сағат 10 00 мин</w:t>
      </w:r>
      <w:r>
        <w:rPr>
          <w:sz w:val="20"/>
          <w:szCs w:val="20"/>
          <w:lang w:val="kk-KZ"/>
        </w:rPr>
        <w:t>.</w:t>
      </w:r>
      <w:r>
        <w:rPr>
          <w:sz w:val="20"/>
          <w:szCs w:val="20"/>
        </w:rPr>
        <w:t xml:space="preserve">, баға ұсыныстарын сатып алуға қатысу етудің соңғы мерзімі өткеннен кейін </w:t>
      </w:r>
      <w:r>
        <w:rPr>
          <w:sz w:val="20"/>
          <w:szCs w:val="20"/>
          <w:lang w:val="kk-KZ"/>
        </w:rPr>
        <w:t>түскен жоқ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kk-KZ"/>
        </w:rPr>
        <w:t>Әлеуетті өнім берушілердің баға ұсыныстарының  сауда атауларын көрсете отырып кестесі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>Бағасы өлш.бірлікке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  <w:lang w:val="kk-KZ"/>
        </w:rPr>
        <w:t>теңге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81"/>
        <w:gridCol w:w="1128"/>
        <w:gridCol w:w="1255"/>
        <w:gridCol w:w="7965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Атау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Өлшем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« Теникс – СК 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УВЧ </w:t>
            </w:r>
            <w:r>
              <w:rPr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color w:val="000000"/>
                <w:sz w:val="20"/>
                <w:szCs w:val="20"/>
              </w:rPr>
              <w:t>ппарат</w:t>
            </w:r>
            <w:r>
              <w:rPr>
                <w:color w:val="000000"/>
                <w:sz w:val="20"/>
                <w:szCs w:val="20"/>
                <w:lang w:val="kk-KZ"/>
              </w:rPr>
              <w:t>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Ч </w:t>
            </w:r>
            <w:r>
              <w:rPr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color w:val="000000"/>
                <w:sz w:val="20"/>
                <w:szCs w:val="20"/>
              </w:rPr>
              <w:t>ппарат</w:t>
            </w:r>
            <w:r>
              <w:rPr>
                <w:color w:val="000000"/>
                <w:sz w:val="20"/>
                <w:szCs w:val="20"/>
                <w:lang w:val="kk-KZ"/>
              </w:rPr>
              <w:t>ы</w:t>
            </w:r>
            <w:r>
              <w:rPr>
                <w:color w:val="000000"/>
                <w:sz w:val="20"/>
                <w:szCs w:val="20"/>
              </w:rPr>
              <w:t xml:space="preserve">  УВЧ-80-04 «Стрела»  -  898 000,00 те</w:t>
            </w:r>
            <w:r>
              <w:rPr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color w:val="000000"/>
                <w:sz w:val="20"/>
                <w:szCs w:val="20"/>
              </w:rPr>
              <w:t>ге</w:t>
            </w:r>
          </w:p>
        </w:tc>
      </w:tr>
    </w:tbl>
    <w:p>
      <w:pPr>
        <w:pStyle w:val="TextBodyIndent"/>
        <w:numPr>
          <w:ilvl w:val="0"/>
          <w:numId w:val="3"/>
        </w:numPr>
        <w:ind w:left="720" w:hanging="294"/>
        <w:rPr>
          <w:sz w:val="20"/>
          <w:lang w:val="kk-KZ"/>
        </w:rPr>
      </w:pPr>
      <w:r>
        <w:rPr>
          <w:sz w:val="20"/>
          <w:lang w:val="kk-KZ"/>
        </w:rPr>
        <w:t>Баға ұсыныстарымен конветтін ашу кезінде әлеуетті өнім берушілер қатыспады.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  <w:lang w:val="kk-KZ"/>
        </w:rPr>
        <w:t>Жеңімпаз деп ең төмен баға ұсынған өнім беруші саналады</w:t>
      </w:r>
    </w:p>
    <w:p>
      <w:pPr>
        <w:pStyle w:val="Style1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</w:rPr>
        <w:t xml:space="preserve">     </w:t>
      </w:r>
      <w:r>
        <w:rPr>
          <w:b/>
          <w:lang w:val="kk-KZ"/>
        </w:rPr>
        <w:t>Жеңімпазы деп сатып алу баға ұсыныстарын сұрату тәсілімен келесі әлеуетті өнім беруші танылсын: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kk-KZ"/>
        </w:rPr>
        <w:t xml:space="preserve">№ </w:t>
      </w:r>
      <w:r>
        <w:rPr>
          <w:b/>
          <w:sz w:val="20"/>
          <w:szCs w:val="20"/>
          <w:lang w:val="kk-KZ"/>
        </w:rPr>
        <w:t xml:space="preserve">1, лот бойынша  </w:t>
      </w:r>
      <w:r>
        <w:rPr>
          <w:b/>
          <w:color w:val="000000"/>
          <w:sz w:val="20"/>
          <w:szCs w:val="20"/>
          <w:lang w:val="kk-KZ"/>
        </w:rPr>
        <w:t>«</w:t>
      </w:r>
      <w:r>
        <w:rPr>
          <w:b/>
          <w:color w:val="000000"/>
          <w:sz w:val="20"/>
          <w:szCs w:val="20"/>
        </w:rPr>
        <w:t>Теникс – СК</w:t>
      </w:r>
      <w:r>
        <w:rPr>
          <w:b/>
          <w:color w:val="000000"/>
          <w:sz w:val="20"/>
          <w:szCs w:val="20"/>
          <w:lang w:val="kk-KZ"/>
        </w:rPr>
        <w:t>» ЖШС ,   Петропавл қ.,   Жамбыла қ ,249  мекен-жайында орналасқан,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b/>
          <w:color w:val="000000"/>
          <w:sz w:val="20"/>
          <w:szCs w:val="20"/>
        </w:rPr>
        <w:t>898000,00</w:t>
      </w: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  <w:lang w:val="kk-KZ"/>
        </w:rPr>
        <w:t>теңге сомасына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b/>
          <w:sz w:val="20"/>
          <w:szCs w:val="20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  <w:lang w:val="kk-KZ"/>
        </w:rPr>
        <w:t xml:space="preserve">Ескерту: </w:t>
      </w:r>
      <w:r>
        <w:rPr>
          <w:i/>
          <w:kern w:val="2"/>
          <w:sz w:val="20"/>
          <w:lang w:val="kk-KZ"/>
        </w:rPr>
        <w:t>Бағалық ұсыныстарды сұрату әдісімен  сатып алу</w:t>
      </w:r>
      <w:r>
        <w:rPr>
          <w:i/>
          <w:color w:val="000000"/>
          <w:sz w:val="20"/>
          <w:szCs w:val="20"/>
          <w:lang w:val="kk-KZ"/>
        </w:rPr>
        <w:t xml:space="preserve"> бойынша жеңімпаз атанған өнім беруші жеңімпаз атанған күннен бастап 10 күн ішінде Ереженің 113т.сәйкес мамандырылған талаптарына сәйкестік құжаттарын ұсыну тиі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i/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«Сәбилер үйі» КМ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  </w:t>
      </w:r>
      <w:r>
        <w:rPr>
          <w:b/>
          <w:color w:val="000000"/>
          <w:sz w:val="20"/>
          <w:szCs w:val="20"/>
          <w:lang w:val="kk-KZ"/>
        </w:rPr>
        <w:t xml:space="preserve">Бас дәрігері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Л.М.Федотова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в  закупа способом запроса ценовых медицинской техники  на 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тропавловск                                                                                                                                                                                                                                            20 ноября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58"/>
        <w:gridCol w:w="9923"/>
        <w:gridCol w:w="1559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9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ВЧ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ппарат УВЧ (двухрежимный) предназначен для местного лечебного воздействия электрическим или магнитным полем ультравысокой частоты в режиме непрерывной генерации и в режиме импульсной модуляции. Характкристики: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Частота высокочастотных колебаний - 27.120 ± 0,163МГц;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Выходная мощность ВТ - 80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)Регулировка выходной мощности - 7 ступеней автоматическая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) Номинальное напряжение В - 220 ± 10%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)Частота сети переменного тока,  Гц - 50 ± 5;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) Время установления рабочего режима не более - 3 мин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ительность модулирующих импульсов, мкс- 100,4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ремя работы при максимальной мощности, час- 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) Класс по защите от поражения эл.током - 1 типа BF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) Мощность потребляемая из сети, ВА - не более 500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) Таймер, мин - от 1 до 30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 Габаритные размеры, мм  545*380*300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) Масса аппарата - не более 25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ОО «Теникс – СК 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.11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:0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</w:rPr>
        <w:t>20 ноября  2018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Цена за ед.изм. (в тенге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58"/>
        <w:gridCol w:w="958"/>
        <w:gridCol w:w="1063"/>
        <w:gridCol w:w="7518"/>
      </w:tblGrid>
      <w:tr>
        <w:trPr>
          <w:trHeight w:val="7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Теникс – СК »</w:t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В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ВЧ –терапии УВЧ-80-04 «Стрела»   - 898 000,00 тенг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>Победителем признается поставщик, предложивший наименьшее ценовое предложение.</w:t>
      </w:r>
    </w:p>
    <w:p>
      <w:pPr>
        <w:pStyle w:val="Style1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ризнать победителем закупа способом запроса ценовых предложений следующего потенциального поставщика: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z w:val="20"/>
          <w:szCs w:val="20"/>
        </w:rPr>
        <w:t>по лоту № 1</w:t>
      </w:r>
      <w:r>
        <w:rPr>
          <w:b/>
          <w:color w:val="000000"/>
          <w:sz w:val="20"/>
          <w:szCs w:val="20"/>
        </w:rPr>
        <w:t>- ТОО ТОО «Теникс – СК » расположенного по адресу РК, г. Петропавловск, ул.Жамбыла 249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898 000,00 тенге</w:t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Федотова Л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9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22:00Z</dcterms:created>
  <dc:creator>**</dc:creator>
  <dc:description/>
  <cp:keywords/>
  <dc:language>en-US</dc:language>
  <cp:lastModifiedBy>Мерует</cp:lastModifiedBy>
  <cp:lastPrinted>2018-11-21T14:57:00Z</cp:lastPrinted>
  <dcterms:modified xsi:type="dcterms:W3CDTF">2018-11-21T08:59:00Z</dcterms:modified>
  <cp:revision>20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