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  закупа способом запроса ценовых изделий медицинского назначения на 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. Петропавловск                                                                                                                                                                                                                                            19 сентября 201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Организатор государственных закупок КГУ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Дом ребенка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вел закуп способом запроса ценовых предложений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58"/>
        <w:gridCol w:w="9923"/>
        <w:gridCol w:w="1559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9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н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шетка медицинская массаж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шетка представляет собой разборную конструкцию, выполненную в виде сварного каркаса и двухсекционного ложа: -каркас из стальных труб с полимерно-порошковым покрытием;  -ложе из фанеры и обтянуто винилискожей со вставкой из пенополиуритана толщ. 20мм. Регулировка подголовника механическая, по пазам гребенок, без выреза под лицо. На основании кушетки закреплена подножка с возможностью поворота на обе стороны. Кушетка установлена на 4 опорные ножки с пластиковыми заглушками. Размеры: Длина - 1900мм ± 2,0 см , ширина ложа - 605мм ± 2,0 см, Высота - 760мм ± 2,0 см, Масса - 26кг  ± 0,5кг        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шетка медицинская массажная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шетка представляет собой разборную конструкцию, выполненную в виде сварного каркаса и двухсекционного ложа: -каркас из стальных труб с полимерно-порошковым покрытием;  -ложе из фанеры и обтянуто искусственной кожей со вставкой из поролона толщ.30мм. Регулировка подголовника механическая, по пазам гребенок, с вырезом под лицо.  Кушетка установлена на 4 опорные ножки с пластиковыми заглушками. Размеры: Длина - 1900мм ± 2,0 см , ширина ложа - 600мм ± 2,0 см, Высота - 750мм ± 2,0 см, Масса - 27кг  ± 0,5кг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00,00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редставления ценового предлож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967"/>
        <w:gridCol w:w="3075"/>
        <w:gridCol w:w="3433"/>
      </w:tblGrid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ставщика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и время 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О «Караганда МедТех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.10.2018г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6:1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кончательный срок подачи ценовых предложений </w:t>
      </w:r>
      <w:r>
        <w:rPr>
          <w:b/>
          <w:sz w:val="20"/>
          <w:szCs w:val="20"/>
        </w:rPr>
        <w:t>18 октября  2018 год</w:t>
      </w:r>
      <w:r>
        <w:rPr>
          <w:sz w:val="20"/>
          <w:szCs w:val="20"/>
        </w:rPr>
        <w:t xml:space="preserve"> в </w:t>
      </w:r>
      <w:r>
        <w:rPr>
          <w:b/>
          <w:sz w:val="20"/>
          <w:szCs w:val="20"/>
          <w:lang w:val="kk-KZ"/>
        </w:rPr>
        <w:t>10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ценовые предложения на участия в закупе после истечения окончательного срока не поступил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аблица ценовых предложений потенциальных поставщиков с указанием торгового наименования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Цена за ед.изм. (в тенге)</w:t>
      </w:r>
    </w:p>
    <w:tbl>
      <w:tblPr>
        <w:tblW w:w="12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81"/>
        <w:gridCol w:w="1128"/>
        <w:gridCol w:w="1255"/>
        <w:gridCol w:w="4624"/>
      </w:tblGrid>
      <w:tr>
        <w:trPr>
          <w:trHeight w:val="6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О «Караганда МедТех»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шетка медицинская массаж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ушетка  массажная  КММ-1 </w:t>
            </w:r>
            <w:r>
              <w:rPr>
                <w:b/>
                <w:color w:val="000000"/>
                <w:sz w:val="20"/>
                <w:szCs w:val="20"/>
              </w:rPr>
              <w:t>74100,00 тенге</w:t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шетка медицинская массаж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ушетка  массажная с вырезом для лица</w:t>
            </w:r>
            <w:r>
              <w:rPr>
                <w:b/>
                <w:sz w:val="20"/>
                <w:szCs w:val="20"/>
              </w:rPr>
              <w:t xml:space="preserve"> 79500,00 тенг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20" w:hanging="294"/>
        <w:rPr>
          <w:sz w:val="20"/>
        </w:rPr>
      </w:pPr>
      <w:r>
        <w:rPr>
          <w:sz w:val="20"/>
        </w:rPr>
        <w:t>При вскрытии конвертов с ценовыми предложениями не присутствовали представители потенциаль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pacing w:val="2"/>
          <w:sz w:val="20"/>
          <w:szCs w:val="20"/>
        </w:rPr>
      </w:pPr>
      <w:r>
        <w:rPr>
          <w:sz w:val="20"/>
          <w:szCs w:val="20"/>
        </w:rPr>
        <w:t>Победителем признается поставщик, предложивший наименьшее ценовое предложение.</w:t>
      </w:r>
    </w:p>
    <w:p>
      <w:pPr>
        <w:pStyle w:val="Style1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left="360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ризнать победителем закупа способом запроса ценовых предложений следующего потенциального поставщика: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по лоту № 1,2</w:t>
      </w:r>
      <w:r>
        <w:rPr>
          <w:b/>
          <w:color w:val="000000"/>
          <w:sz w:val="20"/>
          <w:szCs w:val="20"/>
        </w:rPr>
        <w:t>- ТОО «Караганда МедТех» расположенного по адресу РК, г. Темиртау, Бульвар Независимости 25А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на сумму 153600,00</w:t>
      </w:r>
      <w:r>
        <w:rPr>
          <w:color w:val="000000"/>
          <w:sz w:val="20"/>
          <w:szCs w:val="20"/>
        </w:rPr>
        <w:t xml:space="preserve">  </w:t>
      </w:r>
      <w:r>
        <w:rPr>
          <w:b/>
          <w:spacing w:val="2"/>
          <w:sz w:val="20"/>
          <w:szCs w:val="20"/>
        </w:rPr>
        <w:t>тенге.</w:t>
      </w:r>
    </w:p>
    <w:p>
      <w:pPr>
        <w:pStyle w:val="Normal"/>
        <w:ind w:left="360" w:hanging="0"/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мечание: Поставщик признанный победителем</w:t>
      </w:r>
      <w:r>
        <w:rPr>
          <w:i/>
          <w:sz w:val="20"/>
          <w:szCs w:val="20"/>
        </w:rPr>
        <w:t xml:space="preserve"> закупа способом запроса ценовых предложений</w:t>
      </w:r>
      <w:r>
        <w:rPr>
          <w:i/>
          <w:color w:val="000000"/>
          <w:sz w:val="20"/>
          <w:szCs w:val="20"/>
        </w:rPr>
        <w:t>, обязан предоставить в течение 10 календарных дней со дня признания победителем документы, подтверждающие соответствие квалификационным требованиям, согласно п.113 Прави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Главный врач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КГУ «Дом ребенка»</w:t>
        <w:tab/>
        <w:t xml:space="preserve">                                                                                                                                                       Федотова Л.М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22:00Z</dcterms:created>
  <dc:creator>**</dc:creator>
  <dc:description/>
  <cp:keywords/>
  <dc:language>en-US</dc:language>
  <cp:lastModifiedBy>Мерует</cp:lastModifiedBy>
  <cp:lastPrinted>2018-10-05T15:01:00Z</cp:lastPrinted>
  <dcterms:modified xsi:type="dcterms:W3CDTF">2018-10-19T05:37:00Z</dcterms:modified>
  <cp:revision>170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