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 xml:space="preserve">П Р О Т О К О 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  закупа способом запроса ценовых изделий медицинского назначения на 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. Петропавловск                                                                                                                                                                                                                                            18 сентября 2018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Организатор государственных закупок КГУ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Дом ребенка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вел закуп способом запроса ценовых предложений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792"/>
        <w:gridCol w:w="5946"/>
        <w:gridCol w:w="3827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4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5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н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рон Альфа</w:t>
            </w:r>
          </w:p>
        </w:tc>
        <w:tc>
          <w:tcPr>
            <w:tcW w:w="5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позитории ректальные 150000МЕ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сапантенол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-5% 35г,100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вирусный препарат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 назальная, противовирусное средство 0,25%, действующее вещество оксолин, 10г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сакодил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позитории ректальные 10г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43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0,9%-200,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 200,0мл в стек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амфеникол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ли глазные 0,5%-1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9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чатки нестерильные размер L,M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чатки смотровые, нестерильные, неопудренные, нитриловые,  размер L,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объемом 5,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объемом 5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та для наружнего применения 25%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ее вещество: Цинка оксид,30г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8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илометазолин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ли нозальные 0,05%-1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7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ы нестирильные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ы нестирильные размер 7*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7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ля вливания в малые вены игла “бабочка” для одноразового использования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мплект устройства для вливания в малые вены  входит изломоустойчивый шланг длиной 30 см,игла  “бабочка” размер 23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и медицинские трехслойные, однократного применения, нестирильные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и медицинские из нетканого материала, трехслойные, однократного применения, нестирильные, с креплением на резин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объемом 20,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объемом 2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парат для лечения заболеваний кож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 для местного и наружнего применения 10%, Действующее вещество: Диоксометилтетрагидропиримид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4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азоламид 250мг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а 250м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7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амфеникол линимент 10%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амфеникол линимент 1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7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ля медицинская отбеленная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ля медицинская отбелённая, хлопчатобумажная,ширина 90с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редставления ценового предлож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967"/>
        <w:gridCol w:w="3075"/>
        <w:gridCol w:w="3433"/>
      </w:tblGrid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ставщика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и время 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Ф ТОО «КФК «МЕДСЕРВИС ПЛЮС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8.09.201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9:05</w:t>
            </w:r>
          </w:p>
        </w:tc>
      </w:tr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ЛабТехМед СКО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8.09.201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9: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кончательный срок подачи ценовых предложений </w:t>
      </w:r>
      <w:r>
        <w:rPr>
          <w:b/>
          <w:sz w:val="20"/>
          <w:szCs w:val="20"/>
        </w:rPr>
        <w:t>18 сентября  2018 год</w:t>
      </w:r>
      <w:r>
        <w:rPr>
          <w:sz w:val="20"/>
          <w:szCs w:val="20"/>
        </w:rPr>
        <w:t xml:space="preserve"> в </w:t>
      </w:r>
      <w:r>
        <w:rPr>
          <w:b/>
          <w:sz w:val="20"/>
          <w:szCs w:val="20"/>
          <w:lang w:val="kk-KZ"/>
        </w:rPr>
        <w:t>10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ценовые предложения на участия в закупе после истечения окончательного срока не поступил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аблица ценовых предложений потенциальных поставщиков с указанием торгового наименования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>Цена за ед.изм. (в тенге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19"/>
        <w:gridCol w:w="1128"/>
        <w:gridCol w:w="1255"/>
        <w:gridCol w:w="4624"/>
        <w:gridCol w:w="5245"/>
      </w:tblGrid>
      <w:tr>
        <w:trPr>
          <w:trHeight w:val="6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Ф ТОО «КФК «МЕДСЕРВИС ПЛЮ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О «ЛабТехМед СКО»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рон Альф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ферон-1суппоз. 150000МЕ №1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719,28 тен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сапантено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нол-Тева крем 5% 35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12,39 тен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вирусный препара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сакоди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0,9%-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амфенико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нестерильные размер L,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смотровые, нестерильные, неопудренные, нитриловые, размер </w:t>
            </w: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30.20 </w:t>
            </w:r>
            <w:r>
              <w:rPr>
                <w:b/>
                <w:sz w:val="20"/>
                <w:szCs w:val="20"/>
              </w:rPr>
              <w:t>тенге</w:t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объемом 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объемом 5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77 тен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та для наружнего применения 25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илометазоли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ксил наз.кап.0,05% 10м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70тен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ы нестириль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ля вливания в малые вены игла “бабочка” для одноразового исполь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и медицинские трехслойные, однократного применения, нестириль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и медицинские трехслойные на резин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8 тен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7 тенге</w:t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объемом 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объемом 2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72 тен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парат для лечения заболеваний кож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урацил мазь 10% 2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74 тен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азоламид 250м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амфеникол линимент 10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мицетин-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 xml:space="preserve"> глаз.кап.0,5%10мл.фл.ка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20 тен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ля медицинская отбелен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ля медицинская отбеленная х/б 1мет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,65 тен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20" w:hanging="294"/>
        <w:rPr>
          <w:sz w:val="20"/>
        </w:rPr>
      </w:pPr>
      <w:r>
        <w:rPr>
          <w:sz w:val="20"/>
        </w:rPr>
        <w:t>При вскрытии конвертов с ценовыми предложениями не присутствовали представители потенциаль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Ценовая заявка </w:t>
      </w:r>
      <w:r>
        <w:rPr>
          <w:b/>
          <w:color w:val="000000"/>
          <w:sz w:val="20"/>
          <w:szCs w:val="20"/>
        </w:rPr>
        <w:t>СКОФ ТОО «КФК «МЕДСЕРВИС ПЛЮС»</w:t>
      </w:r>
      <w:r>
        <w:rPr>
          <w:b/>
          <w:color w:val="000000"/>
        </w:rPr>
        <w:t xml:space="preserve"> по лоту №1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клонена в связи с предоставлением конверта, не соответствующим требованиям пункта 108  главы 10 </w:t>
      </w:r>
      <w:r>
        <w:rPr>
          <w:bCs/>
          <w:spacing w:val="2"/>
          <w:sz w:val="20"/>
          <w:szCs w:val="20"/>
        </w:rPr>
        <w:t xml:space="preserve"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</w:t>
      </w:r>
      <w:r>
        <w:rPr>
          <w:sz w:val="20"/>
          <w:szCs w:val="20"/>
        </w:rPr>
        <w:t>и медицинской помощи в системе обязательного социального медицинского страхования</w:t>
      </w:r>
      <w:r>
        <w:rPr>
          <w:bCs/>
          <w:spacing w:val="2"/>
          <w:sz w:val="20"/>
          <w:szCs w:val="20"/>
        </w:rPr>
        <w:t xml:space="preserve">, </w:t>
      </w:r>
      <w:r>
        <w:rPr>
          <w:spacing w:val="2"/>
          <w:sz w:val="20"/>
          <w:szCs w:val="20"/>
        </w:rPr>
        <w:t>утвержденных постановлением Правительства Республики Казахстан от 30 октября 2009 года №1729</w:t>
      </w:r>
      <w:r>
        <w:rPr>
          <w:spacing w:val="2"/>
        </w:rPr>
        <w:t xml:space="preserve">, </w:t>
      </w:r>
      <w:r>
        <w:rPr>
          <w:spacing w:val="2"/>
          <w:sz w:val="20"/>
          <w:szCs w:val="20"/>
        </w:rPr>
        <w:t>а именно</w:t>
      </w:r>
      <w:r>
        <w:rPr>
          <w:spacing w:val="2"/>
        </w:rPr>
        <w:t xml:space="preserve"> </w:t>
      </w:r>
      <w:r>
        <w:rPr>
          <w:spacing w:val="2"/>
          <w:sz w:val="20"/>
          <w:szCs w:val="20"/>
        </w:rPr>
        <w:t xml:space="preserve">непредставление в конверте </w:t>
      </w:r>
      <w:r>
        <w:rPr>
          <w:color w:val="000000"/>
          <w:sz w:val="20"/>
        </w:rPr>
        <w:t>документов, подтверждающие соответствие предлагаемых товаров требованиям, установленным главой 4 настоящих п.20 п.п.1) Правил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Победителем признается поставщик, предложивший наименьшее ценовое предложени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Признать победителем закупа способом запроса ценовых предложений следующего потенциального поставщика: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по лоту № 2,8,10,13,14,15,17,18</w:t>
      </w:r>
      <w:r>
        <w:rPr>
          <w:b/>
          <w:color w:val="000000"/>
          <w:sz w:val="20"/>
          <w:szCs w:val="20"/>
        </w:rPr>
        <w:t>- СКОФ ТОО «КФК «МЕДСЕРВИС ПЛЮС» расположенного по адресу РК, г. Петропавловск, ул. Мусрепова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23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на сумму 84 280,20 тенге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по лоту № 7- </w:t>
      </w:r>
      <w:r>
        <w:rPr>
          <w:b/>
          <w:color w:val="000000"/>
          <w:sz w:val="20"/>
          <w:szCs w:val="20"/>
        </w:rPr>
        <w:t>ТОО «ЛабТехМед СКО» расположенного по адресу РК, г. Петропавловск, ул.Мира 286-1, на сумму 42 280 тенге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Признать закуп способом запроса ценовых предложений не состоявшимся: </w:t>
      </w:r>
      <w:r>
        <w:rPr>
          <w:sz w:val="20"/>
          <w:szCs w:val="20"/>
        </w:rPr>
        <w:t>по Лотам  № 3,4,5,6,9,16 по причине, что на данные Лоты не вышел не один поставщик, по Лотам №1 по причине, что заявка потенциального  поставщика была отклонены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мечание: Поставщик признанный победителем</w:t>
      </w:r>
      <w:r>
        <w:rPr>
          <w:i/>
          <w:sz w:val="20"/>
          <w:szCs w:val="20"/>
        </w:rPr>
        <w:t xml:space="preserve"> закупа способом запроса ценовых предложений</w:t>
      </w:r>
      <w:r>
        <w:rPr>
          <w:i/>
          <w:color w:val="000000"/>
          <w:sz w:val="20"/>
          <w:szCs w:val="20"/>
        </w:rPr>
        <w:t>, обязан предоставить в течение 10 календарных дней со дня признания победителем документы, подтверждающие соответствие квалификационным требованиям, согласно п.113 Прави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Главный врач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КГУ «Дом ребенка»</w:t>
        <w:tab/>
        <w:t xml:space="preserve">                                                                                                                                                       Федотова Л.М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b/>
      <w:sz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22:00Z</dcterms:created>
  <dc:creator>**</dc:creator>
  <dc:description/>
  <cp:keywords/>
  <dc:language>en-US</dc:language>
  <cp:lastModifiedBy>Мерует</cp:lastModifiedBy>
  <cp:lastPrinted>2018-09-18T17:19:00Z</cp:lastPrinted>
  <dcterms:modified xsi:type="dcterms:W3CDTF">2018-09-18T11:38:00Z</dcterms:modified>
  <cp:revision>16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