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 xml:space="preserve">2018 жылға медициналық мақсаттағы бұйымдарды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>бағалық ұсыныстарды сұрату әдісімен  сатып алу қорытындысының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>ХАТТАМАСЫ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Петропавл</w:t>
      </w:r>
      <w:r>
        <w:rPr>
          <w:b/>
          <w:sz w:val="20"/>
          <w:szCs w:val="20"/>
          <w:lang w:val="kk-KZ"/>
        </w:rPr>
        <w:t xml:space="preserve"> қаласы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2018 </w:t>
      </w:r>
      <w:r>
        <w:rPr>
          <w:b/>
          <w:sz w:val="20"/>
          <w:szCs w:val="20"/>
          <w:lang w:val="kk-KZ"/>
        </w:rPr>
        <w:t xml:space="preserve"> жыл 11 желтоқсан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val="kk-KZ"/>
        </w:rPr>
        <w:t>Мемлекеттік сатып алу ұйымдастырушысы «Сәбилер үйі» КММ баға сұрауы бойынша сатып алу өткізді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808"/>
        <w:gridCol w:w="10915"/>
        <w:gridCol w:w="1275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ХПА</w:t>
            </w:r>
          </w:p>
        </w:tc>
        <w:tc>
          <w:tcPr>
            <w:tcW w:w="109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Қысқаша сипаттамасы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Бағасы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ң</w:t>
            </w:r>
            <w:r>
              <w:rPr>
                <w:b/>
                <w:bCs/>
                <w:color w:val="000000"/>
                <w:sz w:val="20"/>
                <w:szCs w:val="20"/>
              </w:rPr>
              <w:t>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ьванизатор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ппараты, профилактикалық және  пациенттің  организміне  тұрақты токпен емдік әсерін (гальванизации) және дәрілік электрофорез сеанстарын өткізуге   әзірленді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ехникалық деректер: қорек желісі, В/Гц: 220/50; тұтынылатын қуаты, Вт: 11; максималды ток тізбегіндегі науқастың жүктеме кезінде 500 Ом, мА: 50; реттеу диапазоны тоқ, мА: 0...5; 0...50; коэффициенті пульсация ток тізбегіндегі пациенттің, %: 0,5; габариттік көлемдер, мм: 270х180х100±50мм; массасы. кг: 2.5±1кг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ткізу жиынтығы: блок, аппарат - 1 дана/жинақ; аппарат  паспорты - 1 дана/жинақ; электрмен қоректендіру кабелі - 1 дана/жинақ; электродтарды ұстаушы - 1 дана/жинақ;  қорғасын электродтарды ұстаушы-1 дана; электродтарды ұстаушы – дана/жиынтық;</w:t>
            </w:r>
          </w:p>
          <w:p>
            <w:pPr>
              <w:pStyle w:val="Style16"/>
              <w:rPr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езеңке жгут - 1 дана/жинақ; электрод қорғасын</w:t>
            </w:r>
            <w:r>
              <w:rPr/>
              <w:t xml:space="preserve">, м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х500; сақтандырғыш - 1 дана/комплект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епілдік 1 жылдан кем ем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00,0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ициналық сорғы  (дренажды)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ициналық сорғы  (дренажды)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сұйықтық пен газдардың ұзақ сору үшін  арналған  (5 тәулікке дейін және одан да көп)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Техникалық ерекшілігі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Ұжымдық шарттық болуы міндетті емес вакуум:2.5, 5, 7.5, 10, 12.5, 15, 17.5, 20 кП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 бойынша німділігі 2л/мин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уа бойынша өнімділігі 3л/мин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ұпиясыарналған ыдыстар -екі шыны банкалар:1л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ру түтігі –диаметрі 6мм, ұзындығы 2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Электрмен қоректендіру-230В, 50 Гц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абариті өлшемі-555*230*270мм±50м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сасы 3,8 кг±0,5кг.</w:t>
            </w:r>
          </w:p>
          <w:p>
            <w:pPr>
              <w:pStyle w:val="Style16"/>
              <w:rPr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епілдік 1 жылдан кем е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20000,0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ст корпус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а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ы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əулелендіру рециркулятор құрал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ециркулятордың сыртқы беті металдан сондай-ақ, соққыға төзімді, химиялық поликарбонаттан жасалған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абариттері: 720×175×110 м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ұтынылатын қуаты: 25 Вт аспайтын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Өнімділігі: 60 м3/сағ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Шу деңгейі 40 Дб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ұрыс кезінде пайдалану орташа қызмет мерзімі күтім кемінде 8000 сағат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əулелендіру құралы 2 бактерицидті шамдармен жүйесімен, I санаттан бастап (стерильденген блоктар, операциялық палаталар перзентханалар) бөлме ауасын залалсыздандыра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епілдік 1 жылдан кем ем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,0</w:t>
            </w:r>
          </w:p>
        </w:tc>
      </w:tr>
    </w:tbl>
    <w:p>
      <w:pPr>
        <w:pStyle w:val="Normal"/>
        <w:numPr>
          <w:ilvl w:val="0"/>
          <w:numId w:val="3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Б</w:t>
      </w:r>
      <w:r>
        <w:rPr>
          <w:sz w:val="20"/>
          <w:szCs w:val="20"/>
        </w:rPr>
        <w:t>аға ұсынысын беру</w:t>
      </w:r>
      <w:r>
        <w:rPr>
          <w:sz w:val="20"/>
          <w:szCs w:val="20"/>
          <w:lang w:val="kk-KZ"/>
        </w:rPr>
        <w:t>дің</w:t>
      </w:r>
      <w:r>
        <w:rPr>
          <w:sz w:val="20"/>
          <w:szCs w:val="20"/>
        </w:rPr>
        <w:t xml:space="preserve"> уақыты мен </w:t>
      </w:r>
      <w:r>
        <w:rPr>
          <w:sz w:val="20"/>
          <w:szCs w:val="20"/>
          <w:lang w:val="kk-KZ"/>
        </w:rPr>
        <w:t>м</w:t>
      </w:r>
      <w:r>
        <w:rPr>
          <w:sz w:val="20"/>
          <w:szCs w:val="20"/>
        </w:rPr>
        <w:t>ерзімі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967"/>
        <w:gridCol w:w="3075"/>
        <w:gridCol w:w="3433"/>
      </w:tblGrid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  <w:t>Өнім беруші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  <w:t>Мерзімі мен уақыты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«Караганда Медтех »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>ЖШ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2018ж. 06</w:t>
            </w:r>
            <w:r>
              <w:rPr>
                <w:sz w:val="20"/>
              </w:rPr>
              <w:t>.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:50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«Теникс – СК »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>ЖШ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2018ж. 10</w:t>
            </w:r>
            <w:r>
              <w:rPr>
                <w:sz w:val="20"/>
              </w:rPr>
              <w:t>.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:35</w:t>
            </w:r>
          </w:p>
        </w:tc>
      </w:tr>
      <w:tr>
        <w:trPr>
          <w:trHeight w:val="4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Medical Trade 14</w:t>
            </w:r>
            <w:r>
              <w:rPr>
                <w:b/>
                <w:color w:val="000000"/>
                <w:sz w:val="20"/>
                <w:szCs w:val="20"/>
              </w:rPr>
              <w:t xml:space="preserve">»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>ЖШ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2018ж. 10</w:t>
            </w:r>
            <w:r>
              <w:rPr>
                <w:sz w:val="20"/>
              </w:rPr>
              <w:t>.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: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Баға ұсынудың соңғы мерзімі 2018 жылғы 20 қараша  </w:t>
      </w:r>
      <w:r>
        <w:rPr>
          <w:sz w:val="20"/>
          <w:szCs w:val="20"/>
        </w:rPr>
        <w:t>сағат 10 00 мин</w:t>
      </w:r>
      <w:r>
        <w:rPr>
          <w:sz w:val="20"/>
          <w:szCs w:val="20"/>
          <w:lang w:val="kk-KZ"/>
        </w:rPr>
        <w:t>.</w:t>
      </w:r>
      <w:r>
        <w:rPr>
          <w:sz w:val="20"/>
          <w:szCs w:val="20"/>
        </w:rPr>
        <w:t xml:space="preserve">, баға ұсыныстарын сатып алуға қатысу етудің соңғы мерзімі өткеннен кейін </w:t>
      </w:r>
      <w:r>
        <w:rPr>
          <w:sz w:val="20"/>
          <w:szCs w:val="20"/>
          <w:lang w:val="kk-KZ"/>
        </w:rPr>
        <w:t>түскен жоқ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kk-KZ"/>
        </w:rPr>
        <w:t>Әлеуетті өнім берушілердің баға ұсыныстарының  сауда атауларын көрсете отырып кестесі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kk-KZ"/>
        </w:rPr>
        <w:t>Бағасы өлш.бірлікке</w:t>
      </w:r>
      <w:r>
        <w:rPr>
          <w:b/>
          <w:sz w:val="20"/>
          <w:szCs w:val="20"/>
        </w:rPr>
        <w:t xml:space="preserve"> (</w:t>
      </w:r>
      <w:r>
        <w:rPr>
          <w:b/>
          <w:sz w:val="20"/>
          <w:szCs w:val="20"/>
          <w:lang w:val="kk-KZ"/>
        </w:rPr>
        <w:t>теңге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540"/>
        <w:gridCol w:w="992"/>
        <w:gridCol w:w="998"/>
        <w:gridCol w:w="2971"/>
        <w:gridCol w:w="2693"/>
        <w:gridCol w:w="2835"/>
      </w:tblGrid>
      <w:tr>
        <w:trPr>
          <w:trHeight w:val="6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Өлшем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>« Теникс – СК »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ЖШ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«Караганда Медтех »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>ЖШ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Medical Trade 14</w:t>
            </w:r>
            <w:r>
              <w:rPr>
                <w:b/>
                <w:color w:val="000000"/>
                <w:sz w:val="20"/>
                <w:szCs w:val="20"/>
              </w:rPr>
              <w:t xml:space="preserve">»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>ЖШС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ьваниз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ьванизатор Поток-1- 97500,0 те</w:t>
            </w:r>
            <w:r>
              <w:rPr>
                <w:color w:val="000000"/>
                <w:sz w:val="20"/>
                <w:szCs w:val="20"/>
                <w:lang w:val="kk-KZ"/>
              </w:rPr>
              <w:t>ң</w:t>
            </w:r>
            <w:r>
              <w:rPr>
                <w:color w:val="000000"/>
                <w:sz w:val="20"/>
                <w:szCs w:val="20"/>
              </w:rPr>
              <w:t>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ициналық сорғы  (дренажды)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Медициналық сорғы</w:t>
            </w:r>
            <w:r>
              <w:rPr>
                <w:color w:val="000000"/>
                <w:sz w:val="20"/>
                <w:szCs w:val="20"/>
              </w:rPr>
              <w:t xml:space="preserve"> В-40А (дренажный) – 317000,0 те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ст корпус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а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ы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əулелендіру рециркулятор құрал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дицина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ы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əулелендіру рециркулятор құрал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Армед» СН211-115 - 36000,0 те</w:t>
            </w:r>
            <w:r>
              <w:rPr>
                <w:color w:val="000000"/>
                <w:sz w:val="20"/>
                <w:szCs w:val="20"/>
                <w:lang w:val="kk-KZ"/>
              </w:rPr>
              <w:t>ң</w:t>
            </w:r>
            <w:r>
              <w:rPr>
                <w:color w:val="000000"/>
                <w:sz w:val="20"/>
                <w:szCs w:val="20"/>
              </w:rPr>
              <w:t>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а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ы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əулелендіру рециркулятор құрал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Armed</w:t>
            </w:r>
            <w:r>
              <w:rPr>
                <w:color w:val="000000"/>
                <w:sz w:val="20"/>
                <w:szCs w:val="20"/>
              </w:rPr>
              <w:t>»СН211-115(пластиковый корпус)  - 39500,0 тенге</w:t>
            </w:r>
          </w:p>
        </w:tc>
      </w:tr>
    </w:tbl>
    <w:p>
      <w:pPr>
        <w:pStyle w:val="TextBodyIndent"/>
        <w:numPr>
          <w:ilvl w:val="0"/>
          <w:numId w:val="3"/>
        </w:numPr>
        <w:ind w:left="720" w:hanging="294"/>
        <w:rPr>
          <w:sz w:val="20"/>
          <w:lang w:val="kk-KZ"/>
        </w:rPr>
      </w:pPr>
      <w:r>
        <w:rPr>
          <w:sz w:val="20"/>
          <w:lang w:val="kk-KZ"/>
        </w:rPr>
        <w:t>Баға ұсыныстарымен конветтін ашу кезінде әлеуетті өнім берушілер қатыспады.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0"/>
          <w:szCs w:val="20"/>
        </w:rPr>
      </w:pPr>
      <w:r>
        <w:rPr>
          <w:sz w:val="20"/>
          <w:szCs w:val="20"/>
          <w:lang w:val="kk-KZ"/>
        </w:rPr>
        <w:t>Жеңімпаз деп ең төмен баға ұсынған өнім беруші саналады</w:t>
      </w:r>
    </w:p>
    <w:p>
      <w:pPr>
        <w:pStyle w:val="Style1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/>
        </w:rPr>
        <w:t xml:space="preserve">     </w:t>
      </w:r>
      <w:r>
        <w:rPr>
          <w:b/>
          <w:lang w:val="kk-KZ"/>
        </w:rPr>
        <w:t>Жеңімпазы деп сатып алу баға ұсыныстарын сұрату тәсілімен келесі әлеуетті өнім беруші танылсын: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</w:t>
      </w:r>
      <w:r>
        <w:rPr>
          <w:b/>
        </w:rPr>
        <w:t xml:space="preserve"> </w:t>
      </w:r>
      <w:r>
        <w:rPr>
          <w:b/>
          <w:sz w:val="20"/>
          <w:szCs w:val="20"/>
          <w:lang w:val="kk-KZ"/>
        </w:rPr>
        <w:t xml:space="preserve">лот бойынша  </w:t>
      </w:r>
      <w:r>
        <w:rPr>
          <w:b/>
          <w:color w:val="000000"/>
          <w:sz w:val="20"/>
          <w:szCs w:val="20"/>
        </w:rPr>
        <w:t xml:space="preserve">«Караганда Медтех » </w:t>
      </w:r>
      <w:r>
        <w:rPr>
          <w:b/>
          <w:color w:val="000000"/>
          <w:sz w:val="20"/>
          <w:szCs w:val="20"/>
          <w:lang w:val="kk-KZ"/>
        </w:rPr>
        <w:t>ЖШС Қарағанды  облысы, Теміртау қ-сы, Тәуелсіздік бульварі 25а бойынша 216 000,000 теңге сомасына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/>
      </w:pPr>
      <w:r>
        <w:rPr>
          <w:b/>
          <w:lang w:val="kk-KZ"/>
        </w:rPr>
        <w:t xml:space="preserve">№ </w:t>
      </w:r>
      <w:r>
        <w:rPr>
          <w:b/>
          <w:lang w:val="kk-KZ"/>
        </w:rPr>
        <w:t xml:space="preserve">2 лот бойынша  </w:t>
      </w:r>
      <w:r>
        <w:rPr>
          <w:b/>
          <w:color w:val="000000"/>
          <w:lang w:val="kk-KZ"/>
        </w:rPr>
        <w:t>«Караганда Медтех »  ЖШС облысы, Теміртау қ-сы, Тәуелсіздік бульварі 25а бойынша 97500,00 теңге сомасына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kk-KZ"/>
        </w:rPr>
        <w:t xml:space="preserve">     </w:t>
      </w:r>
      <w:r>
        <w:rPr>
          <w:b/>
          <w:sz w:val="20"/>
          <w:szCs w:val="20"/>
          <w:lang w:val="kk-KZ"/>
        </w:rPr>
        <w:t xml:space="preserve">№ </w:t>
      </w:r>
      <w:r>
        <w:rPr>
          <w:b/>
          <w:sz w:val="20"/>
          <w:szCs w:val="20"/>
          <w:lang w:val="kk-KZ"/>
        </w:rPr>
        <w:t xml:space="preserve">3, лот бойынша  </w:t>
      </w:r>
      <w:r>
        <w:rPr>
          <w:b/>
          <w:color w:val="000000"/>
          <w:sz w:val="20"/>
          <w:szCs w:val="20"/>
          <w:lang w:val="kk-KZ"/>
        </w:rPr>
        <w:t>«Теникс – СК» ЖШС ,   Петропавл қ.,   Жамбыла қ ,249  мекен-жайында орналасқан,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b/>
          <w:color w:val="000000"/>
          <w:sz w:val="20"/>
          <w:szCs w:val="20"/>
          <w:lang w:val="kk-KZ"/>
        </w:rPr>
        <w:t>317000,00</w:t>
      </w:r>
      <w:r>
        <w:rPr>
          <w:color w:val="000000"/>
          <w:sz w:val="20"/>
          <w:szCs w:val="20"/>
          <w:lang w:val="kk-KZ"/>
        </w:rPr>
        <w:t xml:space="preserve">  </w:t>
      </w:r>
      <w:r>
        <w:rPr>
          <w:b/>
          <w:color w:val="000000"/>
          <w:sz w:val="20"/>
          <w:szCs w:val="20"/>
          <w:lang w:val="kk-KZ"/>
        </w:rPr>
        <w:t>теңге сомасына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</w:t>
      </w:r>
      <w:r>
        <w:rPr>
          <w:b/>
          <w:sz w:val="20"/>
          <w:szCs w:val="20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  <w:lang w:val="kk-KZ"/>
        </w:rPr>
        <w:t xml:space="preserve">Ескерту: </w:t>
      </w:r>
      <w:r>
        <w:rPr>
          <w:i/>
          <w:kern w:val="2"/>
          <w:sz w:val="20"/>
          <w:lang w:val="kk-KZ"/>
        </w:rPr>
        <w:t>Бағалық ұсыныстарды сұрату әдісімен  сатып алу</w:t>
      </w:r>
      <w:r>
        <w:rPr>
          <w:i/>
          <w:color w:val="000000"/>
          <w:sz w:val="20"/>
          <w:szCs w:val="20"/>
          <w:lang w:val="kk-KZ"/>
        </w:rPr>
        <w:t xml:space="preserve"> бойынша жеңімпаз атанған өнім беруші жеңімпаз атанған күннен бастап 10 күн ішінде Ереженің 113т.сәйкес мамандырылған талаптарына сәйкестік құжаттарын ұсыну тиі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i/>
          <w:color w:val="000000"/>
          <w:sz w:val="20"/>
          <w:szCs w:val="20"/>
          <w:lang w:val="kk-KZ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«Сәбилер үйі» КМ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  </w:t>
      </w:r>
      <w:r>
        <w:rPr>
          <w:b/>
          <w:color w:val="000000"/>
          <w:sz w:val="20"/>
          <w:szCs w:val="20"/>
          <w:lang w:val="kk-KZ"/>
        </w:rPr>
        <w:t xml:space="preserve">Бас дәрігері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 xml:space="preserve"> Л.М.Федотова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 xml:space="preserve">П Р О Т О К О 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тогов  закупа способом запроса ценовых медицинской техники  на 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. Петропавловск                                                                                                                                                                                                                                            11 декабря 2018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Организатор государственных закупок КГУ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Дом ребенка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вел закуп способом запроса ценовых предложений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58"/>
        <w:gridCol w:w="9923"/>
        <w:gridCol w:w="1559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99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н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710" w:hRule="atLeast"/>
        </w:trPr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учатель- рециркуляционный медицинский (пластиковый корпус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е поверхности рециркулятора выполнены из ударопрочного пластика а также ударопрочного, химически стойкого поликарбона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ы:  720×175×110 мм ± 5см  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 мощность: не более 25 Вт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: 60 м3/час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шума: не более 40 Дб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срок службы ламп при правильной эксплуатации и уходе не менее 8000 час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лучате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ащены системой принудительной циркуляции воздуха и 2-мя бактерицидными лампами, позволяющими обеззараживать воздух помещений, начиная с I категории(стерильные блоки, операционные, палаты роддомов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я не менее 1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000,00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ьванизатор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арат разработан для профилактического и лечебного воздействия на организм пациента постоянным током (гальванизации) и проведения сеансов лекарственного электрофорез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данные: питание от сети, В/Гц: 220/50; потребляемая мощность, Вт: 11; максимальный ток в цепи пациента при нагрузке 500 Ом, мА: 50; диапазон регулирования тока, мА: 0...5; 0...50; коэффициент пульсаций тока в цепи пациента, %: 0,5; габаритные размеры, мм: 270х180х100±50мм; масса. кг: 2.5±1кг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поставки: блок аппарата - 1 штука/комплект; паспорт аппарата - 1 штука/комплект; кабель электропитания - 1 штука/комплект; держатель электродов одноканальный - 1 штука/комплект; держатель электродов двухканальный - 1 штука/комплект; жгут резиновый - 1 штука/комплект; электрод свинцовый, мм: 165х500; предохранитель - 1 штука/комплек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Гарантия не менее 1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00,00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асыватель медицинский (дренажный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назначен для длительного ( до 5суток и более) отсасывания жидкости и газов из плевральной полости (дренаж)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характеристики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ваемый вакуум:2.5, 5, 7.5, 10, 12.5, 15, 17.5, 20 кПа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 по воде 2л/мин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 по воздуху 3л/мин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и для секрета- 2 стеклянные банки 1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ка отсоса- д 6мм, длина 2м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питание-230 В, 50Гц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-15Вт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-255*230*270± 50мм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3,8кг ±0,5кг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я не менее 1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0,00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редставления ценового предлож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967"/>
        <w:gridCol w:w="3075"/>
        <w:gridCol w:w="3433"/>
      </w:tblGrid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ставщика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и время 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ОО «Караганда Медтех 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6.12.2018г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:50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ОО «Теникс – СК 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.12.2018г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:35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ТО «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Medical Trade 14</w:t>
            </w:r>
            <w:r>
              <w:rPr>
                <w:b/>
                <w:color w:val="000000"/>
                <w:sz w:val="20"/>
                <w:szCs w:val="20"/>
              </w:rPr>
              <w:t>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.12.2018г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: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кончательный срок подачи ценовых предложений </w:t>
      </w:r>
      <w:r>
        <w:rPr>
          <w:b/>
          <w:sz w:val="20"/>
          <w:szCs w:val="20"/>
        </w:rPr>
        <w:t>11 декабря  2018 год</w:t>
      </w:r>
      <w:r>
        <w:rPr>
          <w:sz w:val="20"/>
          <w:szCs w:val="20"/>
        </w:rPr>
        <w:t xml:space="preserve"> в </w:t>
      </w:r>
      <w:r>
        <w:rPr>
          <w:b/>
          <w:sz w:val="20"/>
          <w:szCs w:val="20"/>
          <w:lang w:val="kk-KZ"/>
        </w:rPr>
        <w:t>10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ценовые предложения на участия в закупе после истечения окончательного срока не поступили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аблица ценовых предложений потенциальных поставщиков с указанием торгового наименования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Цена за ед.изм. (в тенге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958"/>
        <w:gridCol w:w="958"/>
        <w:gridCol w:w="1063"/>
        <w:gridCol w:w="2840"/>
        <w:gridCol w:w="3260"/>
        <w:gridCol w:w="2693"/>
      </w:tblGrid>
      <w:tr>
        <w:trPr>
          <w:trHeight w:val="7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О «Теникс – СК 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ОО «Караганда Медтех 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ТО «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Medical Trade 14</w:t>
            </w:r>
            <w:r>
              <w:rPr>
                <w:b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5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учатель- рециркуляционный медицинский (пластиковый корпус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учатель-рециркулятор медицинский «Армед» СН211-115 - 36000,0 те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учатель-рециркулятор медицинский «</w:t>
            </w:r>
            <w:r>
              <w:rPr>
                <w:color w:val="000000"/>
                <w:sz w:val="20"/>
                <w:szCs w:val="20"/>
                <w:lang w:val="en-US"/>
              </w:rPr>
              <w:t>Armed</w:t>
            </w:r>
            <w:r>
              <w:rPr>
                <w:color w:val="000000"/>
                <w:sz w:val="20"/>
                <w:szCs w:val="20"/>
              </w:rPr>
              <w:t>» СН211-115(пластиковый корпус)  - 39500,0 тенге</w:t>
            </w:r>
          </w:p>
        </w:tc>
      </w:tr>
      <w:tr>
        <w:trPr>
          <w:trHeight w:val="5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ьванизато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ьванизатор Поток-1- 97500,0 те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асыватель медицинский (дренажны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асыватель медицинский В-40А (дренажный) – 317000,0 тен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ind w:left="720" w:hanging="294"/>
        <w:rPr>
          <w:sz w:val="20"/>
        </w:rPr>
      </w:pPr>
      <w:r>
        <w:rPr>
          <w:sz w:val="20"/>
        </w:rPr>
        <w:t>При вскрытии конвертов с ценовыми предложениями не присутствовали представители потенциаль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0"/>
          <w:szCs w:val="20"/>
        </w:rPr>
      </w:pPr>
      <w:r>
        <w:rPr>
          <w:sz w:val="20"/>
          <w:szCs w:val="20"/>
        </w:rPr>
        <w:t>Победителем признается поставщик, предложивший наименьшее ценовое предложение.</w:t>
      </w:r>
    </w:p>
    <w:p>
      <w:pPr>
        <w:pStyle w:val="Style1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ind w:left="360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ризнать победителем закупа способом запроса ценовых предложений следующего потенциального поставщика: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по лоту № 1</w:t>
      </w:r>
      <w:r>
        <w:rPr>
          <w:b/>
          <w:color w:val="000000"/>
          <w:sz w:val="20"/>
          <w:szCs w:val="20"/>
        </w:rPr>
        <w:t>- ТОО «Караганда Медтех » расположенного по адресу РК,Карагандинская область,  г. Темиртау, Бульвар Независимости 25а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на сумму 216 000,00 тенге</w:t>
      </w:r>
    </w:p>
    <w:p>
      <w:pPr>
        <w:pStyle w:val="Normal"/>
        <w:ind w:left="360" w:hanging="0"/>
        <w:jc w:val="both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pacing w:val="2"/>
          <w:sz w:val="20"/>
          <w:szCs w:val="20"/>
        </w:rPr>
      </w:pPr>
      <w:r>
        <w:rPr>
          <w:b/>
          <w:sz w:val="20"/>
          <w:szCs w:val="20"/>
        </w:rPr>
        <w:t>по лоту № 2</w:t>
      </w:r>
      <w:r>
        <w:rPr>
          <w:b/>
          <w:color w:val="000000"/>
          <w:sz w:val="20"/>
          <w:szCs w:val="20"/>
        </w:rPr>
        <w:t>- ТОО «Караганда Медтех » расположенного по адресу РК,Карагандинская область,  г. Темиртау, Бульвар Независимости 25а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на сумму 97500,00 тенге</w:t>
      </w:r>
    </w:p>
    <w:p>
      <w:pPr>
        <w:pStyle w:val="Normal"/>
        <w:ind w:left="360" w:hanging="0"/>
        <w:jc w:val="both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pacing w:val="2"/>
          <w:sz w:val="20"/>
          <w:szCs w:val="20"/>
        </w:rPr>
      </w:pPr>
      <w:r>
        <w:rPr>
          <w:b/>
          <w:sz w:val="20"/>
          <w:szCs w:val="20"/>
        </w:rPr>
        <w:t>по лоту № 3</w:t>
      </w:r>
      <w:r>
        <w:rPr>
          <w:b/>
          <w:color w:val="000000"/>
          <w:sz w:val="20"/>
          <w:szCs w:val="20"/>
        </w:rPr>
        <w:t>- ТОО «Теникс – СК »  расположенного по адресу РК, г. Петропавловск, ул.Жамбыла 249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на сумму 317 000,00 тенге</w:t>
      </w:r>
    </w:p>
    <w:p>
      <w:pPr>
        <w:pStyle w:val="Normal"/>
        <w:ind w:left="360" w:hanging="0"/>
        <w:jc w:val="both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мечание: Поставщик признанный победителем</w:t>
      </w:r>
      <w:r>
        <w:rPr>
          <w:i/>
          <w:sz w:val="20"/>
          <w:szCs w:val="20"/>
        </w:rPr>
        <w:t xml:space="preserve"> закупа способом запроса ценовых предложений</w:t>
      </w:r>
      <w:r>
        <w:rPr>
          <w:i/>
          <w:color w:val="000000"/>
          <w:sz w:val="20"/>
          <w:szCs w:val="20"/>
        </w:rPr>
        <w:t>, обязан предоставить в течение 10 календарных дней со дня признания победителем документы, подтверждающие соответствие квалификационным требованиям, согласно п.113 Прави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Главный врач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КГУ «Дом ребенка»</w:t>
        <w:tab/>
        <w:t xml:space="preserve">                                                                                                         Федотова Л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9" w:leader="none"/>
        </w:tabs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b/>
      <w:sz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22:00Z</dcterms:created>
  <dc:creator>**</dc:creator>
  <dc:description/>
  <cp:keywords/>
  <dc:language>en-US</dc:language>
  <cp:lastModifiedBy>Мерует</cp:lastModifiedBy>
  <cp:lastPrinted>2018-12-11T15:08:00Z</cp:lastPrinted>
  <dcterms:modified xsi:type="dcterms:W3CDTF">2018-12-11T09:19:00Z</dcterms:modified>
  <cp:revision>20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